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Трудящиеся женщины в современной Германии </w:t>
        <w:br/>
        <w:t>Шансы, трудности, карьера</w:t>
      </w:r>
      <w:r>
        <w:rPr/>
        <w:t xml:space="preserve"> </w:t>
      </w:r>
    </w:p>
    <w:p>
      <w:pPr>
        <w:pStyle w:val="Normal"/>
        <w:rPr/>
      </w:pPr>
      <w:r>
        <w:rPr/>
        <w:t xml:space="preserve">автор </w:t>
        <w:br/>
        <w:t xml:space="preserve">Сюзан Штерн </w:t>
      </w:r>
    </w:p>
    <w:p>
      <w:pPr>
        <w:pStyle w:val="Normal"/>
        <w:rPr/>
      </w:pPr>
      <w:r>
        <w:rPr>
          <w:b/>
        </w:rPr>
        <w:t>Содержание:</w:t>
      </w:r>
      <w:r>
        <w:rPr/>
        <w:t xml:space="preserve"> </w:t>
      </w:r>
    </w:p>
    <w:p>
      <w:pPr>
        <w:pStyle w:val="Normal"/>
        <w:ind w:left="360" w:hanging="0"/>
        <w:rPr/>
      </w:pPr>
      <w:hyperlink w:anchor="1">
        <w:r>
          <w:rPr>
            <w:rStyle w:val="InternetLink"/>
            <w:b/>
          </w:rPr>
          <w:t>Часть 1:Женщины в немецком обществе</w:t>
        </w:r>
        <w:r>
          <w:rPr>
            <w:rStyle w:val="InternetLink"/>
          </w:rPr>
          <w:t xml:space="preserve"> </w:t>
          <w:br/>
        </w:r>
      </w:hyperlink>
      <w:hyperlink w:anchor="2">
        <w:r>
          <w:rPr>
            <w:rStyle w:val="InternetLink"/>
          </w:rPr>
          <w:t>Предисловие</w:t>
        </w:r>
      </w:hyperlink>
      <w:r>
        <w:rPr/>
        <w:t xml:space="preserve"> </w:t>
        <w:br/>
      </w:r>
      <w:hyperlink w:anchor="3">
        <w:r>
          <w:rPr>
            <w:rStyle w:val="InternetLink"/>
          </w:rPr>
          <w:t>Хорошая и плохая новость</w:t>
        </w:r>
      </w:hyperlink>
      <w:r>
        <w:rPr/>
        <w:t xml:space="preserve"> </w:t>
        <w:br/>
      </w:r>
      <w:hyperlink w:anchor="4">
        <w:r>
          <w:rPr>
            <w:rStyle w:val="InternetLink"/>
          </w:rPr>
          <w:t>Хорошие намерения</w:t>
        </w:r>
      </w:hyperlink>
      <w:r>
        <w:rPr/>
        <w:t xml:space="preserve"> </w:t>
        <w:br/>
      </w:r>
      <w:hyperlink w:anchor="5">
        <w:r>
          <w:rPr>
            <w:rStyle w:val="InternetLink"/>
          </w:rPr>
          <w:t>Традиционные ценности</w:t>
        </w:r>
      </w:hyperlink>
      <w:r>
        <w:rPr/>
        <w:t xml:space="preserve"> </w:t>
        <w:br/>
      </w:r>
      <w:hyperlink w:anchor="6">
        <w:r>
          <w:rPr>
            <w:rStyle w:val="InternetLink"/>
          </w:rPr>
          <w:t>Женщины в бывшей ГДР</w:t>
        </w:r>
      </w:hyperlink>
      <w:r>
        <w:rPr/>
        <w:t xml:space="preserve"> </w:t>
        <w:br/>
      </w:r>
      <w:hyperlink w:anchor="7">
        <w:r>
          <w:rPr>
            <w:rStyle w:val="InternetLink"/>
          </w:rPr>
          <w:t>Перемены продолжаются</w:t>
        </w:r>
      </w:hyperlink>
      <w:r>
        <w:rPr/>
        <w:t xml:space="preserve"> </w:t>
        <w:br/>
      </w:r>
      <w:hyperlink w:anchor="8">
        <w:r>
          <w:rPr>
            <w:rStyle w:val="InternetLink"/>
          </w:rPr>
          <w:t>Обзор в цифрах</w:t>
        </w:r>
      </w:hyperlink>
      <w:r>
        <w:rPr/>
        <w:t xml:space="preserve"> </w:t>
        <w:br/>
      </w:r>
      <w:hyperlink w:anchor="9">
        <w:r>
          <w:rPr>
            <w:rStyle w:val="InternetLink"/>
          </w:rPr>
          <w:t>Что выбрать детей или карьеру?</w:t>
        </w:r>
      </w:hyperlink>
      <w:r>
        <w:rPr/>
        <w:t xml:space="preserve"> </w:t>
        <w:br/>
      </w:r>
      <w:hyperlink w:anchor="10">
        <w:r>
          <w:rPr>
            <w:rStyle w:val="InternetLink"/>
          </w:rPr>
          <w:t>Как сделать материнство более привлекательным</w:t>
        </w:r>
      </w:hyperlink>
      <w:r>
        <w:rPr/>
        <w:t xml:space="preserve"> </w:t>
        <w:br/>
      </w:r>
      <w:hyperlink w:anchor="11">
        <w:r>
          <w:rPr>
            <w:rStyle w:val="InternetLink"/>
          </w:rPr>
          <w:t>В интересах большинства</w:t>
        </w:r>
      </w:hyperlink>
      <w:r>
        <w:rPr/>
        <w:t xml:space="preserve"> </w:t>
        <w:br/>
      </w:r>
      <w:hyperlink w:anchor="12">
        <w:r>
          <w:rPr>
            <w:rStyle w:val="InternetLink"/>
          </w:rPr>
          <w:t>Выбора почти нет</w:t>
        </w:r>
      </w:hyperlink>
      <w:r>
        <w:rPr/>
        <w:t xml:space="preserve"> </w:t>
        <w:br/>
      </w:r>
      <w:hyperlink w:anchor="13">
        <w:r>
          <w:rPr>
            <w:rStyle w:val="InternetLink"/>
          </w:rPr>
          <w:t>Только иностранцы этого не понимают</w:t>
        </w:r>
      </w:hyperlink>
      <w:r>
        <w:rPr/>
        <w:t xml:space="preserve"> </w:t>
        <w:br/>
      </w:r>
      <w:hyperlink w:anchor="14">
        <w:r>
          <w:rPr>
            <w:rStyle w:val="InternetLink"/>
          </w:rPr>
          <w:t>Каждая потенциальная мать - это фактор экономического риска</w:t>
        </w:r>
      </w:hyperlink>
      <w:r>
        <w:rPr/>
        <w:t xml:space="preserve"> </w:t>
        <w:br/>
      </w:r>
      <w:hyperlink w:anchor="15">
        <w:r>
          <w:rPr>
            <w:rStyle w:val="InternetLink"/>
          </w:rPr>
          <w:t>Собственное дело для деловых женщин</w:t>
        </w:r>
      </w:hyperlink>
      <w:r>
        <w:rPr/>
        <w:t xml:space="preserve"> </w:t>
        <w:br/>
      </w:r>
      <w:hyperlink w:anchor="16">
        <w:r>
          <w:rPr>
            <w:rStyle w:val="InternetLink"/>
          </w:rPr>
          <w:t>Обобщение</w:t>
        </w:r>
      </w:hyperlink>
      <w:r>
        <w:rPr/>
        <w:t xml:space="preserve"> </w:t>
        <w:br/>
      </w:r>
      <w:hyperlink w:anchor="17">
        <w:r>
          <w:rPr>
            <w:rStyle w:val="InternetLink"/>
          </w:rPr>
          <w:t>Постскриптум</w:t>
        </w:r>
      </w:hyperlink>
      <w:r>
        <w:rPr/>
        <w:t xml:space="preserve"> </w:t>
      </w:r>
    </w:p>
    <w:p>
      <w:pPr>
        <w:pStyle w:val="Normal"/>
        <w:ind w:left="360" w:hanging="0"/>
        <w:rPr/>
      </w:pPr>
      <w:hyperlink w:anchor="18">
        <w:r>
          <w:rPr>
            <w:rStyle w:val="InternetLink"/>
            <w:b/>
          </w:rPr>
          <w:t>Часть 2: Немецкие женщины в центре общественного внимания</w:t>
        </w:r>
      </w:hyperlink>
      <w:r>
        <w:rPr/>
        <w:t xml:space="preserve"> </w:t>
        <w:br/>
      </w:r>
      <w:hyperlink w:anchor="19">
        <w:r>
          <w:rPr>
            <w:rStyle w:val="InternetLink"/>
          </w:rPr>
          <w:t>Марион графиня Денхофф: великая дама Германии</w:t>
        </w:r>
      </w:hyperlink>
      <w:r>
        <w:rPr/>
        <w:t xml:space="preserve"> </w:t>
        <w:br/>
      </w:r>
      <w:hyperlink w:anchor="20">
        <w:r>
          <w:rPr>
            <w:rStyle w:val="InternetLink"/>
          </w:rPr>
          <w:t>Алисе Шварцер: главная феминистка Германии</w:t>
        </w:r>
      </w:hyperlink>
      <w:r>
        <w:rPr/>
        <w:t xml:space="preserve"> </w:t>
        <w:br/>
      </w:r>
      <w:hyperlink w:anchor="21">
        <w:r>
          <w:rPr>
            <w:rStyle w:val="InternetLink"/>
          </w:rPr>
          <w:t>Джил Сандер: Успех за успехом</w:t>
        </w:r>
      </w:hyperlink>
      <w:r>
        <w:rPr/>
        <w:t xml:space="preserve"> </w:t>
        <w:br/>
      </w:r>
      <w:hyperlink w:anchor="22">
        <w:r>
          <w:rPr>
            <w:rStyle w:val="InternetLink"/>
          </w:rPr>
          <w:t>Четыре женщины в политике</w:t>
        </w:r>
      </w:hyperlink>
      <w:r>
        <w:rPr/>
        <w:t xml:space="preserve"> </w:t>
      </w:r>
    </w:p>
    <w:p>
      <w:pPr>
        <w:pStyle w:val="Normal"/>
        <w:ind w:left="720" w:hanging="0"/>
        <w:rPr/>
      </w:pPr>
      <w:hyperlink w:anchor="23">
        <w:r>
          <w:rPr>
            <w:rStyle w:val="InternetLink"/>
          </w:rPr>
          <w:t>Рита Зюсмут</w:t>
        </w:r>
      </w:hyperlink>
      <w:r>
        <w:rPr/>
        <w:t xml:space="preserve"> </w:t>
        <w:br/>
      </w:r>
      <w:hyperlink w:anchor="24">
        <w:r>
          <w:rPr>
            <w:rStyle w:val="InternetLink"/>
          </w:rPr>
          <w:t>Антье Фолльмер</w:t>
        </w:r>
      </w:hyperlink>
      <w:r>
        <w:rPr/>
        <w:t xml:space="preserve"> </w:t>
        <w:br/>
      </w:r>
      <w:hyperlink w:anchor="25">
        <w:r>
          <w:rPr>
            <w:rStyle w:val="InternetLink"/>
          </w:rPr>
          <w:t>Моника Вульф-Матиес</w:t>
        </w:r>
      </w:hyperlink>
      <w:r>
        <w:rPr/>
        <w:t xml:space="preserve"> </w:t>
        <w:br/>
      </w:r>
      <w:hyperlink w:anchor="26">
        <w:r>
          <w:rPr>
            <w:rStyle w:val="InternetLink"/>
          </w:rPr>
          <w:t>Петра Рот</w:t>
        </w:r>
      </w:hyperlink>
    </w:p>
    <w:p>
      <w:pPr>
        <w:pStyle w:val="Normal"/>
        <w:ind w:left="360" w:hanging="0"/>
        <w:rPr/>
      </w:pPr>
      <w:r>
        <w:rPr/>
        <w:br/>
      </w:r>
      <w:hyperlink w:anchor="27">
        <w:r>
          <w:rPr>
            <w:rStyle w:val="InternetLink"/>
          </w:rPr>
          <w:t>Анне-Софи Муттер:"Когда она играет на скрипке ангелы плачут."</w:t>
        </w:r>
      </w:hyperlink>
      <w:r>
        <w:rPr/>
        <w:t xml:space="preserve"> </w:t>
        <w:br/>
      </w:r>
      <w:hyperlink w:anchor="28">
        <w:r>
          <w:rPr>
            <w:rStyle w:val="InternetLink"/>
          </w:rPr>
          <w:t>Сабине Кристиансен: не просто красавица</w:t>
        </w:r>
      </w:hyperlink>
      <w:r>
        <w:rPr/>
        <w:t xml:space="preserve"> </w:t>
        <w:br/>
      </w:r>
      <w:hyperlink w:anchor="29">
        <w:r>
          <w:rPr>
            <w:rStyle w:val="InternetLink"/>
          </w:rPr>
          <w:t>Пина Бауш: Выходить за границы</w:t>
        </w:r>
      </w:hyperlink>
      <w:r>
        <w:rPr/>
        <w:t xml:space="preserve"> </w:t>
        <w:br/>
      </w:r>
      <w:hyperlink w:anchor="30">
        <w:r>
          <w:rPr>
            <w:rStyle w:val="InternetLink"/>
          </w:rPr>
          <w:t>Ютта Лимбах: высший судья Германии</w:t>
        </w:r>
      </w:hyperlink>
      <w:r>
        <w:rPr/>
        <w:t xml:space="preserve"> </w:t>
        <w:br/>
      </w:r>
      <w:hyperlink w:anchor="31">
        <w:r>
          <w:rPr>
            <w:rStyle w:val="InternetLink"/>
          </w:rPr>
          <w:t>Литература</w:t>
        </w:r>
      </w:hyperlink>
      <w:r>
        <w:rPr/>
        <w:t xml:space="preserve"> </w:t>
      </w:r>
    </w:p>
    <w:p>
      <w:pPr>
        <w:pStyle w:val="Normal"/>
        <w:rPr/>
      </w:pPr>
      <w:r>
        <w:rPr/>
        <w:t xml:space="preserve">Редакция ИН </w:t>
        <w:br/>
        <w:t xml:space="preserve">Редактор: доктор Гизела Либаль </w:t>
        <w:br/>
        <w:t xml:space="preserve">Составитель: Илона Ортен </w:t>
        <w:br/>
        <w:t xml:space="preserve">Переводчик: Геннадий Темненков </w:t>
        <w:br/>
        <w:t xml:space="preserve">октябрь 1997 год </w:t>
      </w:r>
    </w:p>
    <w:p>
      <w:pPr>
        <w:pStyle w:val="Normal"/>
        <w:rPr/>
      </w:pPr>
      <w:r>
        <w:rPr>
          <w:b/>
        </w:rPr>
        <w:t xml:space="preserve">Часть 1 </w:t>
        <w:br/>
        <w:t>Женщины в немецком обществе</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pPr>
            <w:r>
              <w:rPr/>
            </w:r>
          </w:p>
        </w:tc>
      </w:tr>
    </w:tbl>
    <w:p>
      <w:pPr>
        <w:pStyle w:val="Normal"/>
        <w:rPr/>
      </w:pPr>
      <w:r>
        <w:rPr>
          <w:b/>
        </w:rPr>
        <w:t>Предисловие</w:t>
      </w:r>
      <w:r>
        <w:rPr/>
        <w:t xml:space="preserve"> </w:t>
      </w:r>
    </w:p>
    <w:p>
      <w:pPr>
        <w:pStyle w:val="Normal"/>
        <w:rPr/>
      </w:pPr>
      <w:r>
        <w:rPr/>
        <w:t>Общественное положение женщин с конца второй мировой войны до объединения в 1990 году было различным в обеих частях Германии. Эта публикация посвящена главным образом женщинам в Западной Германии, потому что после присоединения Восточной Германии к Федеративной республике многие ценности, правовая система и социальная инфраструктура Запада были просто перенесены на Восток. В итоге буквально за одну ночь положение женщин в Восточной Германии изменилось коренным образом. Сегодня Германия едина, но 40 лет раздела не прошли бесследно и повлияли на взгляды и настроения. Поэтому дальше в тексте иногда будут встречаться ссылки на женщин из старых и женщин из новых федеральных земель.</w:t>
      </w:r>
    </w:p>
    <w:p>
      <w:pPr>
        <w:pStyle w:val="Normal"/>
        <w:rPr/>
      </w:pPr>
      <w:r>
        <w:rPr>
          <w:b/>
        </w:rPr>
        <w:t>Хорошая и плохая новость</w:t>
      </w:r>
      <w:r>
        <w:rPr/>
        <w:t xml:space="preserve"> </w:t>
      </w:r>
    </w:p>
    <w:p>
      <w:pPr>
        <w:pStyle w:val="Normal"/>
        <w:rPr/>
      </w:pPr>
      <w:r>
        <w:rPr/>
        <w:t xml:space="preserve">"В области равноправия мужчин и женщин в Германии после 3-й всемирной женской конференции 1985 года достигнут заметный прогресс. Однако из опыта мы знаем, что закрепленное конституцией равноправие и равный доступ ко всем ресурсам не устраняет автоматически всех притеснений." </w:t>
      </w:r>
      <w:r>
        <w:rPr>
          <w:i/>
        </w:rPr>
        <w:br/>
        <w:t>Клаудиа Нольте, федеральный министр по делам семьи, престарелых, женщин и молодежи в своей речи на пленуме 4-й всемирной женской конференции в Пекине в 1995 г.</w:t>
      </w:r>
      <w:r>
        <w:rPr/>
        <w:t xml:space="preserve"> </w:t>
      </w:r>
    </w:p>
    <w:p>
      <w:pPr>
        <w:pStyle w:val="Normal"/>
        <w:rPr/>
      </w:pPr>
      <w:r>
        <w:rPr/>
        <w:t xml:space="preserve">4-ая конференция в Пекине в 1995 году еще раз напомнила, что о честном отношении к женщине в мире не может быть и речи. Даже в странах так называемой западной цивилизации им все еще приходится бороться за равноправие. Хорошей новостью можно считать то, что по сравнению с женщинами во многих, возможно даже, в большинстве других стран, в Германии представительницы прекрасного пола нахо- дятся в лучшем положении. По крайней мере на бумаге, ибо равноправие полов закреплено в Основном законе и законодательные органы на федеральном и земель- ном уровнях обычно подкрепляют его целым набором сопутствующих законов, статей и параграфов, которые должны защищать и поддерживать представительниц слабого пола. И на самом деле, в Германии, где женщин на 2,2 млн больше, чем мужчин, нет ни их систематического преследования, ни угнетения. Они зачастую могут сами устраивать свою жизнь; являются незаменимой рабочей силой и главной опорой в семье. Но они также перерабатывают, их труд оплачивается ниже, и они подвергаются разносторонней скрытой дискриминации. </w:t>
      </w:r>
    </w:p>
    <w:p>
      <w:pPr>
        <w:pStyle w:val="Normal"/>
        <w:rPr/>
      </w:pPr>
      <w:r>
        <w:rPr>
          <w:b/>
        </w:rPr>
        <w:t>Хорошие намерения</w:t>
      </w:r>
      <w:r>
        <w:rPr/>
        <w:t xml:space="preserve"> </w:t>
      </w:r>
    </w:p>
    <w:p>
      <w:pPr>
        <w:pStyle w:val="Normal"/>
        <w:rPr/>
      </w:pPr>
      <w:r>
        <w:rPr/>
        <w:t xml:space="preserve">Реальная жизнь сложна, как можно заключить из относительно нового дополнения к Основному закону. В 1994 году статья о равноправии (статья 3.2) была дополнена следующим образом: Государство способствует фактическому достижению равно- правия мужчины и женщины и устранению существующих недостатков. Нет смысла говорить, какой пол оказывается ущемленным. Простое признание того факта, что именно женщины в обществе не имеют равных прав, можно, тем не менее, считать хорошим знаком, указывающим на то, что принцип равноправия все же стоит в по- вестке дня. Это подтвердило в 1994 году и принятие 2-го закона о равноправии. Справедливости ради надо сказать, что как законодатели, так и законохранители, многочисленные комиссии по равноправию полов, защитницы (иногда даже защитники) прав женщин, феминистки и многие другие заинтересованные организации и отдельные лица действительно стараются улучшить положение женщин. </w:t>
      </w:r>
    </w:p>
    <w:p>
      <w:pPr>
        <w:pStyle w:val="Normal"/>
        <w:rPr>
          <w:b/>
          <w:b/>
        </w:rPr>
      </w:pPr>
      <w:r>
        <w:rPr>
          <w:b/>
        </w:rPr>
        <w:t xml:space="preserve">Традиционные ценности </w:t>
      </w:r>
    </w:p>
    <w:p>
      <w:pPr>
        <w:pStyle w:val="Normal"/>
        <w:rPr/>
      </w:pPr>
      <w:r>
        <w:rPr/>
        <w:t xml:space="preserve">Какова же ее судьба? В старые добрые времена женщины занимались вещами, кото- рые в немецком языке начинаются с буквы "К": дети, кухня и церковь. В годы второй мировой войны и после нее они заполнили вакуум, который оставили ушедшие на фронт мужья, и доказали, что им по плечу и так называемые мужские обязанности: от разборки развалин на улицах до руководства крестьянскими дворами, бюро и предприятиями (при этом, естественно, они не забрасывали и домашние дела). Когда мужья вернулись, женщины в Западной Германии вновь скромно стали к плите (во всяком случае громких протестов не было). Лишь в 1977 году, двадцать лет назад, западногерманские женщины получили закрепленное законом право искать работу вне семьи и вопреки воле супруга. Только тогда параграф 1356 гражданского кодекса (ГК), который называл работу по дому основной обязанностью женщин, был упразднен. Это не означает, что женшины до второй половины 70-х годов были привязаны к дому, но они находились под сильным давлением общества, призывавшим не удаляться от него надолго, особенно если у них были дети. В большинстве случаев выбор занятия вне дома ограничивался определнными, женскими профессиями. В основном же мир за порогом дома оставался мужской епархией. Женщин там терпели, пока они ограничивались областями, в которых мужчины не были заинтересованы, и пока они не проявляли честолюбия конкурировать с мужчинами. </w:t>
      </w:r>
    </w:p>
    <w:p>
      <w:pPr>
        <w:pStyle w:val="Normal"/>
        <w:rPr/>
      </w:pPr>
      <w:r>
        <w:rPr>
          <w:b/>
        </w:rPr>
        <w:t>Женщины в бывшей ГДР</w:t>
      </w:r>
      <w:r>
        <w:rPr/>
        <w:t xml:space="preserve"> </w:t>
      </w:r>
    </w:p>
    <w:p>
      <w:pPr>
        <w:pStyle w:val="Normal"/>
        <w:rPr/>
      </w:pPr>
      <w:r>
        <w:rPr/>
        <w:t xml:space="preserve">Ситуация в ГДР была во многом другой. Отношения между полами там определялись выражением "рай равенства". Этот так называемый "рай" гарантировался конституцией и сопроводительными законами. В отличие от Федеративной республики работающих женщин там было столько же, сколько и мужчин (более 90%; в 1989 году уровень занятости среди женщин составляла 98% против 54% в Западной Германии). Женщины получали одинаковые с мужчинами воспитание, образование и квалификацию. Необходимая инфраструктура для ухода за детьми на время работы обоих родителей была зачастую хорошей: государство заботилось о детских яслях, садах, школах, молодежных группах и лагерях. Не трудно было и сделать аборт. Общество акцептировало незамужних матерей. К тому моменту, когда в Федеративной республике решились дать женщинам законное право работать вопреки воле супругов, в ГДР был самый высокий в мире уровень занятости женщин. </w:t>
      </w:r>
    </w:p>
    <w:p>
      <w:pPr>
        <w:pStyle w:val="Normal"/>
        <w:rPr/>
      </w:pPr>
      <w:r>
        <w:rPr/>
        <w:t xml:space="preserve">"Рай равенства" все же не во всем соответствовал своему названию. Так как от женщин ожидали дополнительно к их оплачиваемой работе заботы о детях и домашнем хозяйстве, они подвергались двойной нагрузке. Даже так называемая "мамочкина политика", которая должна была разгрузить работающих матерей, лишь немногим способствовала улучшению положения. Наоборот, такие меры, как "оплачиваемое свободное время для ведения домашнего хозяйства, предоставляемый государством годовой отпуск по уходу за ребенком, широкие возможности присмотра за детьми и льготы матерям при распределении квартир, имели обратный эффект"... К женщинам относились как к ненадежной рабочей силе, которая часто отсутствует. Они считались неподходящими для должностей с высокими требованиями или большой ответственностью (они и сами думали также). Так "особые права для женщин уза- конили их дискриминацию". (Цитаты из Дженнифер Дэвис). Женщины не взбира- лись на самые высокие ступени иерархической лестницы, ни в политике, ни в народной экономике; они получали меньше мужчин, за одинаковую работу. В них видели экономический риск. </w:t>
      </w:r>
    </w:p>
    <w:p>
      <w:pPr>
        <w:pStyle w:val="Normal"/>
        <w:rPr/>
      </w:pPr>
      <w:r>
        <w:rPr/>
        <w:t xml:space="preserve">Несмотря на это, крах ГДР и последовавший (еще до объединения) перенос эконо- мической и социальной системы Федеративной республики обернулся для многих женщин в Восточной Германии серьезным ухудшением положения. Обслуживавшая их социальная инфраструктура исчезла, уровень занятости среди женщин в новых землях резко снизился до 73%, а среди безработных женщины составляют 77%. </w:t>
      </w:r>
    </w:p>
    <w:p>
      <w:pPr>
        <w:pStyle w:val="Normal"/>
        <w:rPr>
          <w:b/>
          <w:b/>
        </w:rPr>
      </w:pPr>
      <w:r>
        <w:rPr>
          <w:b/>
        </w:rPr>
        <w:t xml:space="preserve">Перемены продолжаются </w:t>
      </w:r>
    </w:p>
    <w:p>
      <w:pPr>
        <w:pStyle w:val="Normal"/>
        <w:rPr/>
      </w:pPr>
      <w:r>
        <w:rPr/>
        <w:t xml:space="preserve">"Высоких постов в экономике Вы добьетесь только, если Вы удачно женились или нашли верную спутницу... Жена, которая требует от супруга большего, чем он может дать, - плохая помощница. Если муж в пятницу уставший приходит домой, она не должна уже на утро требовать, чтобы он отправился с детьми в Диснейлэнд". </w:t>
      </w:r>
      <w:r>
        <w:rPr>
          <w:i/>
        </w:rPr>
        <w:br/>
        <w:t>Эберхард фон Браухич (известный предприниматель), интервью в журнале "Штерн", юбилейный выпуск 1947-1997 гг.</w:t>
      </w:r>
      <w:r>
        <w:rPr/>
        <w:t xml:space="preserve"> </w:t>
      </w:r>
    </w:p>
    <w:p>
      <w:pPr>
        <w:pStyle w:val="Normal"/>
        <w:rPr/>
      </w:pPr>
      <w:r>
        <w:rPr/>
        <w:t xml:space="preserve">Вернемся к ФРГ; что на самом деле изменилось за последние 20 лет? И все, и ничего. Конечно, мысль о том, что женщина имеет право играть равноправную роль в об- ществе (в самом широком смысле слова), получила широкое распространение. Женщины пользуются гораздо большими правами (или большей защитой) по крайней мере на бумаге и в умах людей. Политически некорректным считается употребление сексистских выражений, хотя немцы относятся к этому еще не так чутко, как американцы (от претендентов на рабочие места все еще требуют указывать как пол, так и возраст). Незаконно и рабочее место отдавать, руководствуясь сексистскими критериями. Внутреннее восприятие, будто женщина, независимо от ее законных прав, должна отдавать предпочтение семье, широко распространено как среди мужчин, так и среди женщин. Возможности, которыми теоретически обладает женщина за порогом дома (такими же как и мужчина), на практике оказываются уже. Согласно исследованию института немецкой экономики (ИВ), в 1993 году подавляющее число женщин работало по десяти специальностям, причем на первом месте оказалась профессия секретарши, а за нею следовали: розничная торговля, медицина, уборка помещений, социальное обслуживание, педагогика, обработка данных, подсобные рабочие, служащие банков и страховых обществ и, наконец, работа в сельском хозяйстве. Как недавно заметил "Штерн", - "Наилучшие шансы для восхождения женщины сегодня по-прежнему имеют там, где они не наступают на ноги слишком большому количеству мужчин". В той же статье журнал отмечает, что "только шесть процентов родителей хотели бы, чтобы их дочери выбирали "типично женскую профессию". Равноправие, как кажется, остается лишь пустым звуком. </w:t>
      </w:r>
      <w:r>
        <w:rPr>
          <w:i/>
        </w:rPr>
        <w:br/>
        <w:t xml:space="preserve">Типично мужские и типично женские профессии </w:t>
      </w:r>
    </w:p>
    <w:p>
      <w:pPr>
        <w:pStyle w:val="Normal"/>
        <w:rPr>
          <w:i/>
          <w:i/>
        </w:rPr>
      </w:pPr>
      <w:r>
        <w:rPr>
          <w:i/>
        </w:rPr>
        <w:t xml:space="preserve">В немецком языке существует строгое различие между мужским и женским родами, поэтому предприниматели в объявлениях о приеме на работу не могут так туманно выражаться о поле претендентов, как это возможно, например, в английском языке. Дискриминация кого-либо без веских причин только из-за его пола, является про- тивозаконной. Тем не менее, проведенное недавно исследование показало, что в крупных газетах только 32% всех объявлений о приеме на работу адресуются специалистам и менеджерам мужского пола, и только 3% - женщинам. Претендентки поняли, что подобные, ориентированные на мужчин объявления противозаконны и обращаются в суд (недавно был отмечен и обратный случай: молодой человек выиграл судебную тяжбу, когда его отказались взять на должность секретарши). </w:t>
      </w:r>
    </w:p>
    <w:p>
      <w:pPr>
        <w:pStyle w:val="Normal"/>
        <w:rPr/>
      </w:pPr>
      <w:r>
        <w:rPr>
          <w:i/>
        </w:rPr>
        <w:t>Немецкое право (на земельном и федеральном уровне) поддерживает самоутверждение женщин, то есть при назначении на должность предпочтение отдается женщине, если она имеет такую же квалификацию, как ее соперник-мужчина. Это касается особенно государственных организаций, где женщин на руководящих должностях значительно меньше, чем мужчин. Европейский суд в Люксембурге усматривает в такой практике дискриминацию. Вероятно, немалое число постановлений немецких судов будет подвергнуто проверке со стороны Европейского суда, если мужчины, которые сочтут, что с ними обошлись несправедливо, начнут обращаться с жалобами в суд или немецкие суды станут уклоняться от принятия решений.</w:t>
      </w:r>
      <w:r>
        <w:rPr/>
        <w:t xml:space="preserve"> </w:t>
      </w:r>
    </w:p>
    <w:p>
      <w:pPr>
        <w:pStyle w:val="Normal"/>
        <w:rPr/>
      </w:pPr>
      <w:r>
        <w:rPr>
          <w:b/>
        </w:rPr>
        <w:t>Обзор в цифрах</w:t>
      </w:r>
      <w:r>
        <w:rPr/>
        <w:t xml:space="preserve"> </w:t>
      </w:r>
    </w:p>
    <w:p>
      <w:pPr>
        <w:pStyle w:val="Normal"/>
        <w:rPr/>
      </w:pPr>
      <w:r>
        <w:rPr/>
        <w:t xml:space="preserve">"Здесь, на самом верху очень одиноко; единственная женщина, с которой я вообще общаюсь, - это моя секретарша." </w:t>
      </w:r>
      <w:r>
        <w:rPr>
          <w:i/>
        </w:rPr>
        <w:br/>
        <w:t xml:space="preserve">Биргит Ганц-Ратман, заведующая отделом кадров управления грузовых перевозок "Дойче бан" </w:t>
      </w:r>
    </w:p>
    <w:p>
      <w:pPr>
        <w:pStyle w:val="Normal"/>
        <w:rPr/>
      </w:pPr>
      <w:r>
        <w:rPr/>
        <w:t xml:space="preserve">Сегодня работают примерно 55% всех женщин в возрасте от 15 до 60 лет (примерно 40% всех трудящихся). Из них - примерно 70% заняты в сфере обслуживания на низких должностях. Из более, чем 15,5 млн трудящихся женщин примерно треть работают по сокращенным графикам. Более двух третей женщин получают за свою работу менее 610 марок (то есть ниже границы социального страхования). В про- мышленности они получают 74% того, что выплачивают мужчинам за сравнимую работу. </w:t>
      </w:r>
    </w:p>
    <w:p>
      <w:pPr>
        <w:pStyle w:val="Normal"/>
        <w:rPr/>
      </w:pPr>
      <w:r>
        <w:rPr/>
        <w:t xml:space="preserve">Хотя 53% учеников гимназий и 46% студентов университетов составляют женщины, по окончании образования им редко удается подняться до высоких постов. На руководящих этажах фирм, образовательных учреждений, средств информации и да- же в политике (хотя большинство партий сегодня ввели женские квоты) их значи- тельно меньше, чем мужчин. Примерно на уровне среднего управленческого звена "женщины наталкиваются на невидимый барьер, который сдерживает их дальней- ший рост" (Филип Глушевич). Новейшее исследование (Хоппенштедт) показывает, что в крупных фирмах женщины составляют 3,2% высшего и 5,5% среднего руководящего состава; в средних предприятиях 8,8% ведущих и 16,2% обычных менеджеров - женщины (это объясняется тем, что предприимчивые женщины создают собственные фирмы). Из 13.153 мест в правлениях 70.000 крупнейших немецких предприятий 496 заняты женщинами; среди них нет ни одного председателя правления. А в правлениях 10 ведущих концернов Германии есть всего одна единственная представительница прекрасного пола (источник: "Цайт", 18.10.1996). В мире науки дела обстоят не лучше. В то время, как почти 70% обслуживающего персонала и более 73% половинчатых ставок приходятся на женщин, среди профессоров их всего 6,9%, а среди действительных профессоров категории Ц4 - только 2,9% (источник: "Гешефтсвельт", июль 1996). Не чаще можно встретить женщин и в руководстве гос- учреждений. Тенденция такова: чем больше должностной оклад, тем меньше жен- щин. На высших должностях их число практически равно нулю, что доказывается в исследовании Марии Бемер о равноправии мужчин и женщин на общественной службе на федеральном и земельном уровне, которое было издано фондом имени Конрада Аденауэра в 1995 году. Госпожа Бемер цитирует здесь Эрнста Бенда, бывшего председателя федерального конституционного суда, который объясняет этот драматический конфликт между мужчинами и женщинами структурной дискри- минацией. Структурная дискриминация появляется тогда, когда разрыв между полами в определенной профессиональной области очевиден в статистическом отношении, но невозможно или очень трудно доказать, каким образом осуществляется дискриминация. </w:t>
      </w:r>
      <w:r>
        <w:rPr>
          <w:i/>
        </w:rPr>
        <w:br/>
        <w:t xml:space="preserve">Работа и карьера </w:t>
      </w:r>
    </w:p>
    <w:p>
      <w:pPr>
        <w:pStyle w:val="Normal"/>
        <w:rPr>
          <w:i/>
          <w:i/>
        </w:rPr>
      </w:pPr>
      <w:r>
        <w:rPr>
          <w:i/>
        </w:rPr>
        <w:t xml:space="preserve">к а р ь е р а: профессиональная деятельность, которая требует образования и, которой придерживаются всю свою жизнь </w:t>
      </w:r>
    </w:p>
    <w:p>
      <w:pPr>
        <w:pStyle w:val="Normal"/>
        <w:rPr>
          <w:i/>
          <w:i/>
        </w:rPr>
      </w:pPr>
      <w:r>
        <w:rPr>
          <w:i/>
        </w:rPr>
        <w:t xml:space="preserve">а к а д е м и ч е с к а я п р о ф е с с и я: профессия, для которой требуется более высокий уровень обучения и образования, а также интеллектуальные способности, как например, медицина, теология, юриспруденция и профессии в области образования или инженерии и т.д. </w:t>
      </w:r>
    </w:p>
    <w:p>
      <w:pPr>
        <w:pStyle w:val="Normal"/>
        <w:rPr>
          <w:i/>
          <w:i/>
        </w:rPr>
      </w:pPr>
      <w:r>
        <w:rPr>
          <w:i/>
        </w:rPr>
        <w:t xml:space="preserve">заработок (джоб): занятие, рабочее место, временная работа </w:t>
      </w:r>
    </w:p>
    <w:p>
      <w:pPr>
        <w:pStyle w:val="Normal"/>
        <w:rPr>
          <w:i/>
          <w:i/>
        </w:rPr>
      </w:pPr>
      <w:r>
        <w:rPr>
          <w:i/>
        </w:rPr>
        <w:t xml:space="preserve">(определения по словарю Webster`s New World Dictionarу) </w:t>
      </w:r>
    </w:p>
    <w:p>
      <w:pPr>
        <w:pStyle w:val="Normal"/>
        <w:rPr>
          <w:i/>
          <w:i/>
        </w:rPr>
      </w:pPr>
      <w:r>
        <w:rPr>
          <w:i/>
        </w:rPr>
        <w:t xml:space="preserve">При дискуссии о работающих женщинах необходимо проводить различие между заработком или постоянной работой и карьерой. Женщины склоняются к тому, чтобы иметь заработок или работу. Заработки - это занятия наряду со многими другими: можно более или менее случайно найти заработок, отказаться от него или найти новый. Заработки не мешают другим жизненным задачам, например, воспитанию детей. Карьера, напротив, требует большей отдачи и энергии, долгосрочных усилий, готовности пожертвовать чем-то другим ради достижения желаемого успеха. В карьеру поначалу приходится инвестировать очень много времени (особенно в Германии, где процесс обучения длится необычайно долго) и денег (даже если речь идет об общественных деньгах, так как обучение в Германии финансируется государством). В любом обществе женщинам, которым приходится растить детей, трудно делать карьеру, и это особенно касается Германии. </w:t>
      </w:r>
    </w:p>
    <w:p>
      <w:pPr>
        <w:pStyle w:val="Normal"/>
        <w:rPr/>
      </w:pPr>
      <w:r>
        <w:rPr>
          <w:b/>
        </w:rPr>
        <w:t>Что выбрать - детей или карьеру?</w:t>
      </w:r>
      <w:r>
        <w:rPr/>
        <w:t xml:space="preserve"> </w:t>
      </w:r>
    </w:p>
    <w:p>
      <w:pPr>
        <w:pStyle w:val="Normal"/>
        <w:rPr/>
      </w:pPr>
      <w:r>
        <w:rPr/>
        <w:t xml:space="preserve">"Если семья есть у менеджера, тогда все в порядке. Если же семья появилась у деловой женщины, это мешает ее карьере". </w:t>
      </w:r>
      <w:r>
        <w:rPr>
          <w:i/>
        </w:rPr>
        <w:br/>
        <w:t xml:space="preserve">Урсула Мэннле, ЖЕНЩИНЫ В ПОЛИТИКЕ; "ЦИВИС МИТ ЗОНДЕ" С-4/95 </w:t>
      </w:r>
    </w:p>
    <w:p>
      <w:pPr>
        <w:pStyle w:val="Normal"/>
        <w:rPr/>
      </w:pPr>
      <w:r>
        <w:rPr/>
        <w:t xml:space="preserve">В старых землях убеждение (обоих полов), будто ребенка должен воспитывать один из родителей, очень сильно и широко распространено, и подобное убеждение имеет значительный моральный вес - другие модели (когда уход за младенцами и малы- шами большую часть дня берут на себя посторонние люди, как например, в Англии или в яслях в бывшей ГДР, во Франции и т.д) не имеют достаточной поддержки в обществе. Так что, если "под рукой не оказывается бабушки", способной взять на себя заботу о внуках, в Германии принято, чтобы один из родителей на несколько лет посвящал себя детям и превращал их воспитание, хотя бы временно, в свою главную задачу. Острые споры, однако, вызывает то обстоятельство, что до сих пор эту задачу практически всегда берут на себя матери. Поэтому сейчас в центре дискуссии оказался вопрос, как привлечь отцов к воспитанию детей с тем, чтобы они взяли эту задачу на себя полностью или делили ее с женами. Обсуждаются также возможности работы родителей по сокращенным графикам, которые позволили бы отцам и матерям повысить доходы семьи и каждый день на пару часов выходить из дома. Речь идет и о скользящих графиках работы, а также дальнейшем распространении современных средств коммуникации, которые бы дали большему числу родителей возможность работать дома. Вопрос о том, как помочь обоим родителям работать полный день и заниматься своей карьерой, пока дети растут, обсуждается редко. Другими словами, считается нормальным, что в семьях, где оба родителя имеют постоянную работу, один из них жертвует своей карьерой ради воспитания детей даже в том случае, если многолетний перерыв может ее полностью разрушить. В Германии выбор между карьерой и детьми практически всегда приходится делать женщине. Заниматься и тем, и другим в Германии не просто сложнее, чем в соседних странах: женщина, строящая карьеру и заботящаяся о детях, становится изгоем общества. </w:t>
      </w:r>
    </w:p>
    <w:p>
      <w:pPr>
        <w:pStyle w:val="Normal"/>
        <w:rPr/>
      </w:pPr>
      <w:r>
        <w:rPr>
          <w:b/>
        </w:rPr>
        <w:t>Как сделать материнство более привлекательным</w:t>
      </w:r>
      <w:r>
        <w:rPr/>
        <w:t xml:space="preserve"> </w:t>
      </w:r>
    </w:p>
    <w:p>
      <w:pPr>
        <w:pStyle w:val="Normal"/>
        <w:rPr/>
      </w:pPr>
      <w:r>
        <w:rPr/>
        <w:t xml:space="preserve">"Женская политика стала сложнее. Приходится все время противодействовать идее, будто во времена, когда не хватает рабочих мест, женщины должны вспомнить о своем главном предназначении." </w:t>
      </w:r>
      <w:r>
        <w:rPr>
          <w:i/>
        </w:rPr>
        <w:t xml:space="preserve">Клаудиа Нольте в журнале "Амика" 1/97 </w:t>
      </w:r>
    </w:p>
    <w:p>
      <w:pPr>
        <w:pStyle w:val="Normal"/>
        <w:rPr/>
      </w:pPr>
      <w:r>
        <w:rPr/>
        <w:t xml:space="preserve">С начала 80-х годов был принят целый ряд законов, которые должны сделать мате- ринство более привлекательным. Всеобъемлющий закон о защите материнства не только ограждает беременных женщин от увольнений, он также запрещает матерям работать в течении первых двух месяцев после родов при условии полного сохранения зарплаты. Благодаря другому закону, родитель, взявший отпуск по уходу за ребенком (т.е. сидит дома), получает до достижения ребенком возраста в два года специальное пособие в размере 600 марок в месяц. 98 проц. граждан, получающих эту финансовую поддержку, - это женщины. Кроме того, родитель (им практически никогда не бывает отец) имеет право на трехлетний отпуск по воспитанию ребенка с гарантированным приемом на работу с прежним окладом, так как во время этого отпуска его не имеют права уволить. В 1993 году отпуск по воспитанию ребенка взяли 366.703 женщины и только 4.763 мужчины. Дальнейшая тенденция не воодушевляет: в 1995 году доля мужчин опустилась ниже уровня в 1,5 процента. </w:t>
      </w:r>
    </w:p>
    <w:p>
      <w:pPr>
        <w:pStyle w:val="Normal"/>
        <w:rPr/>
      </w:pPr>
      <w:r>
        <w:rPr>
          <w:b/>
        </w:rPr>
        <w:t>В интересах большинства</w:t>
      </w:r>
      <w:r>
        <w:rPr/>
        <w:t xml:space="preserve"> </w:t>
      </w:r>
    </w:p>
    <w:p>
      <w:pPr>
        <w:pStyle w:val="Normal"/>
        <w:rPr/>
      </w:pPr>
      <w:r>
        <w:rPr/>
        <w:t xml:space="preserve">Семья и дети для большинства женщин являются главными целями в жизни, за которыми следует профессия... Поэтому неверным было бы сводить борьбу за равноправие полов только к профессиональной поддержке женщин. </w:t>
      </w:r>
      <w:r>
        <w:rPr>
          <w:i/>
        </w:rPr>
        <w:br/>
        <w:t xml:space="preserve">Доклад правительства ФРГ к 4-й Всемирной женской конференции. </w:t>
      </w:r>
    </w:p>
    <w:p>
      <w:pPr>
        <w:pStyle w:val="Normal"/>
        <w:rPr/>
      </w:pPr>
      <w:r>
        <w:rPr/>
        <w:t xml:space="preserve">Надо ясно сказать: упомянутые выше и многие другие законы, поддерживающие семьи, являются благодатью для большинства женщин в Германии - для тех, кто добровольно выбрал роль матери и домохозяйки или предпочел заработки карьере. </w:t>
      </w:r>
    </w:p>
    <w:p>
      <w:pPr>
        <w:pStyle w:val="Normal"/>
        <w:rPr/>
      </w:pPr>
      <w:r>
        <w:rPr/>
        <w:t xml:space="preserve">Женщины с детьми (несмотря на низкий уровень рождаемости в стране, 65 проц женщин в западных и 78 проц женщин в восточных землях имеют по крайней мере одного ребенка) склоняются к так называемой трехфазовой модели: после рождения первого ребенка они бросают работу, примерно 10 последующих лет посвящают его воспитанию, затем вновь начинают работать на полставки. Во времена массовой безработицы эта модель действует не очень хорошо: пожилые женщины с трудом находят работу даже после курсов переподготовки или повышения квалификации. Вырастив детей, они часто остаются безработными. В последние годы молодые женщины все чаще предпочитают не выбывать на длительное время из трудовой жизни, а сочетать воспитание детей с работой по сокращенному графику. Недавнее иследование Алленсбахского института изучения общественного мнения показывает, что примрено 50% всех немок (с детьми и без них) видят в работе по сокращенному графику идеальное решение для матерей. В старых землях 33% женщин заявили, что готовы быть только матерью и домохозяйкой. В новых землях с таким распределением ролей согласны только 13 проц женщин. </w:t>
      </w:r>
    </w:p>
    <w:p>
      <w:pPr>
        <w:pStyle w:val="Normal"/>
        <w:rPr>
          <w:b/>
          <w:b/>
        </w:rPr>
      </w:pPr>
      <w:r>
        <w:rPr>
          <w:b/>
        </w:rPr>
        <w:t xml:space="preserve">Выбора почти нет </w:t>
      </w:r>
    </w:p>
    <w:p>
      <w:pPr>
        <w:pStyle w:val="Normal"/>
        <w:rPr/>
      </w:pPr>
      <w:r>
        <w:rPr/>
        <w:t xml:space="preserve">Согласно докладу правительства ФРГ к 4-й Всемирной женской конференции, 77% замужних женщин с детьми младше 12-ти лет хотели бы работать по сокращенному графику. Печальная истина заключается в том, что ничего другого, кроме такой работы, они зачастую получить и не могут. В Германии практически нет яслей, а число садов для детей в возрасте от 3 до 6 лет явно недостаточно. Закон 1992 года, гарантирующий каждому ребенку к 1996 году место в детском саду, не везде сумел выполнить данное обещание. Поэтому многие женщины не могут работать, если только им не удалось самим найти какое-либо решение. Даже если ребенок и получил место в детском саду, к обеду его все равно отправляют домой. Вероятно потому, что никто не готовит лучше, чем мамы. Хотя по-настоящему серьезные проблемы для матерей начинаются, когда дети достигают возраста в 6 лет и идут в школу. В Германии нет не только государственных школ с группами продленного дня (уроки кончаются всегда до обеда), но и строго установленной продолжительности уроков тоже нет. На каждые полгода ученики получают новое расписание, в котором число уроков каждый день колеблется. Иногда занятия начинаются в 8 часов, а иногда - в 10 часов. В один день уроки заканчиваются в 11, а в другой - в 13 часов. Если учитель заболел или не вышел на работу по другой причине, детей без предупреждения отправляют по домам. А если мать работает... Во время каникул дети сидят дома. Группы продленного дня или лагеря отдыха встречаются в Германии крайне редко. Зачастую их создают общественные организации, типа союза скаутов. </w:t>
      </w:r>
    </w:p>
    <w:p>
      <w:pPr>
        <w:pStyle w:val="Normal"/>
        <w:rPr/>
      </w:pPr>
      <w:r>
        <w:rPr>
          <w:b/>
        </w:rPr>
        <w:t>Только иностранцы этого не понимают</w:t>
      </w:r>
      <w:r>
        <w:rPr/>
        <w:t xml:space="preserve"> </w:t>
      </w:r>
    </w:p>
    <w:p>
      <w:pPr>
        <w:pStyle w:val="Normal"/>
        <w:rPr/>
      </w:pPr>
      <w:r>
        <w:rPr/>
        <w:t xml:space="preserve">Удивительно (для иностранцев) то, что относительно малое число женщин недовольны этой системой. Они не идут на баррикады и не создают лобби, чтобы добиться четкого расписания занятий в школе, не говоря уже о школах продленного дня. Напротив, убеждение, что дети как можно меньше времени должны проводить вне дома, так глубоко укоренилось, что попытки организовать такие школы в старых землях в большинстве случаев обречены на неудачу. Опросы показывают, что, по мнению 50% женщин в старых землях, продленки мешают воспитанию детей. Для женщин, которые не могут не работать (матери-одиночки или те, кто вынужден работать, потому что иначе не хватает денег) группы продленного дня все же существуют. Но, к сожалению, пользование ими связано с общественной стигматизацией: таких женщин считают "жестокими матерями", а их детей - ущербными. </w:t>
      </w:r>
    </w:p>
    <w:p>
      <w:pPr>
        <w:pStyle w:val="Normal"/>
        <w:rPr/>
      </w:pPr>
      <w:r>
        <w:rPr>
          <w:b/>
        </w:rPr>
        <w:t>Каждая потенциальная мать - это фактор экономического риска</w:t>
      </w:r>
      <w:r>
        <w:rPr/>
        <w:t xml:space="preserve"> </w:t>
      </w:r>
    </w:p>
    <w:p>
      <w:pPr>
        <w:pStyle w:val="Normal"/>
        <w:rPr/>
      </w:pPr>
      <w:r>
        <w:rPr/>
        <w:t xml:space="preserve">"Самой серьезной помехой для профессионального роста большиснтва женщин остается время ухода за ребенком". </w:t>
      </w:r>
      <w:r>
        <w:rPr>
          <w:i/>
        </w:rPr>
        <w:br/>
        <w:t>Хайнц Вайман, зав. отделом кадров "Хехст АГ" в журнале "Штерн" за 28.05.97</w:t>
      </w:r>
      <w:r>
        <w:rPr/>
        <w:t xml:space="preserve"> </w:t>
      </w:r>
    </w:p>
    <w:p>
      <w:pPr>
        <w:pStyle w:val="Normal"/>
        <w:rPr/>
      </w:pPr>
      <w:r>
        <w:rPr/>
        <w:t xml:space="preserve">Очевидно, что в Германии особенно трудно сочетать материнство и карьеру, так как большинство женщин сами сомневаются, что можно соотнести обе эти роли. Но, так как они сами не верят, что эти роли следует соотносить, они не предпринимают никаких усилий, чтобы изменить инфраструктуру, которая накрепко привязывает их к дому. Однако - и здесь скрывается действительная несправедливость - делать карьеру не могут не только те женщины, которые решаются иметь ребенка, достаточно просто быть женщиной, способной иметь ребенка, чтобы подвергнуться дискриминации. Так же как "мамочкина политика" в ГДР имела обратный эффект и способствовала тому, что женщины не могли занимать ответственные посты, так и федеральное социальное законодательство, предоставляющее беременным женщинам и молодым матерям особые права и льготы, потерпела неудачу, да к тому же с еще более тяжелыми последствиями. Женщин (без детей) не только не повышают по службе, часто их просто не берут на работу. Так как работодателю приходится учитывать возможность того, что женщина забеременеет (даже, если она добровольно заверяет, что не собирается этого делать) и воспользуется своими законными правами, в частности, отпуском по уходу за ребенком, она на самом деле является фактором экономического риска на высокооплачиваемом и требующем высокой квалификации посту. Поэтому, если есть возможность, предприниматели предпочитают принимать на работу мужчин. Способ обойти законы о равноправии полов всегда можно найти. Чтобы преодолеть предрассудки в отношении молодых и способных рожать женщин, некоторые женщины в новых землях даже подвергали себя стерилизации и получали справку, подтверждающую, что они не могут иметь детей (правда, такая практика уже не актуальна). </w:t>
      </w:r>
    </w:p>
    <w:p>
      <w:pPr>
        <w:pStyle w:val="Normal"/>
        <w:rPr>
          <w:b/>
          <w:b/>
        </w:rPr>
      </w:pPr>
      <w:r>
        <w:rPr>
          <w:b/>
        </w:rPr>
        <w:t xml:space="preserve">Собственное дело для деловых женщин </w:t>
      </w:r>
    </w:p>
    <w:p>
      <w:pPr>
        <w:pStyle w:val="Normal"/>
        <w:rPr/>
      </w:pPr>
      <w:r>
        <w:rPr/>
        <w:t xml:space="preserve">"Число женщин на руководящих постах увеличится только тогда, когда на руководящих постах будет больше женщин. А, так как мы находимся только в начале этой цепной реакции, в ближайшие десятилетия предстоит немало потрудиться". </w:t>
      </w:r>
      <w:r>
        <w:rPr>
          <w:i/>
        </w:rPr>
        <w:br/>
        <w:t>Урсула Неллис, директор Института криминалогии университета города Мюнстер в журнале "Штерн" за 28.05.1997</w:t>
      </w:r>
      <w:r>
        <w:rPr/>
        <w:t xml:space="preserve"> </w:t>
      </w:r>
    </w:p>
    <w:p>
      <w:pPr>
        <w:pStyle w:val="Normal"/>
        <w:rPr/>
      </w:pPr>
      <w:r>
        <w:rPr/>
        <w:t xml:space="preserve">Из данной ситуации женщины могут выбраться, например, создав собственную фирму, и они делают это довольно успешно. Из более чем 3 млн фирм в Германии 800.000 принадлежат женщинам. Эти предприятия зачастую малы и имеют скромный оборот. Женщины, как кажется, не гонятся за прибылью, не стремятся, в отличие от мужчин, расширить дело и не идут на большой риск. Может быть, поэтому они реже объявляют себя банкротами - обстоятельство, на которое указывает банк "Дойче Аусгляйхсбанк" в Бонне, предоставляющий кредиты под создание но- вых фирм. Женщинам, однако, не хватает смелости при выборе сферы деятельности: в основном они открывают салоны красоты, бутики и обувные магазины, где конкуренция и так велика, а не пытаются найти нишу на рынке. </w:t>
      </w:r>
    </w:p>
    <w:p>
      <w:pPr>
        <w:pStyle w:val="Normal"/>
        <w:rPr>
          <w:b/>
          <w:b/>
        </w:rPr>
      </w:pPr>
      <w:r>
        <w:rPr>
          <w:b/>
        </w:rPr>
        <w:t xml:space="preserve">Обобщение </w:t>
      </w:r>
    </w:p>
    <w:p>
      <w:pPr>
        <w:pStyle w:val="Normal"/>
        <w:rPr/>
      </w:pPr>
      <w:r>
        <w:rPr/>
        <w:t xml:space="preserve">В то время, как большинство женщин в Германии работают и хотели бы иметь относительную финансовую независимость, лишь немногие из них заботятся о карьере. Поэтому нет и серьезного недовольства системой, которая поощрает их искать работу на полной ставке или на полставки, которую они могут без труда оставить на время воспитания детей, а затем вновь вернуться к ней. В общем и целом женщины согласны с тем, что карьеру они могут сделать только без детей. Поэтому нет и действенного лобби в поддержку инфраструктуры, которая бы позволила им сочетать материнство и работу. Хотя все чаще и чаще говорят о том, что мужчины должны активнее включаться в семейные дела, цифры показывают, что традиционное распределение ролей практически не изменилось - разве что женщины, нашедшие работу, к своим домашним обязанностям добавляют еще одну. И все же женщины, делающие карьеру, есть, хотя очень скоро они наталкиваются на иерархической лестнице на стеклянный барьер. Конкуренция в традиционном мужском мире необычайно остра, поэтому, вероятно, правильно говорят, что женщина должна быть в два раза лучше мужчины, чтобы добиться хотя бы половины его успеха. </w:t>
      </w:r>
    </w:p>
    <w:p>
      <w:pPr>
        <w:pStyle w:val="Normal"/>
        <w:rPr/>
      </w:pPr>
      <w:r>
        <w:rPr>
          <w:b/>
        </w:rPr>
        <w:t>Постскриптум</w:t>
      </w:r>
      <w:r>
        <w:rPr/>
        <w:t xml:space="preserve"> </w:t>
      </w:r>
    </w:p>
    <w:p>
      <w:pPr>
        <w:pStyle w:val="Normal"/>
        <w:rPr/>
      </w:pPr>
      <w:r>
        <w:rPr/>
        <w:t xml:space="preserve">По иронии судьбы, традиционным карьерам, какими их знаем мы, в будущем места не будет. Понятие "работа" изменится, вероятно, так сильно, что все меньше людей будут иметь постоянное рабочее место или возможность делать карьеру; они будут заниматься самыми различными видами деятельности, включая как работу на полной ставке, так и на полставки, а также работу на общественных началах и различные формы самостоятельной деятельности. Международные экономические философы (например, британский гуру менеджмента Чарльз Хэнди и немецкий социолог Ульрих Бек) давно уже призывают признать разнообразие трудовой деятельности. В журнаоле "Семестер тип" за апрель 1995 года появилась статья Роберта Карле, советующая студентам, готовиться к жизни с постоянной сменой профессии (революционное представление для Германии, где люди цепляются за ту специальность, которую они изучали даже, если они в результате остаются без работы). Журнал "Виртшафтсвохе" поместил недавно интервью с родившимся в Германии британским социологом Ральфом Дарендорфом о развитии капитализма и его влиянии на общество и демократию, в котором лорд Дарендорф заявил, что людям неминуемо придется занять более гибкую позицию по отношению к их работе и образу жизни, и при этом они начнут делать то, что женщины всегда считали само собой разумеющейся вещью: комбинировать целый ряд различных (и по-разному оплачиваемых) видов деятельности. А так как мужчинам эта "бабская модель" кажется слишком трудной, женщины, по мнению лорда Дорендорфа, могут получить преимущество перед ними. Вот это действительно стало бы настоящей новостью. </w:t>
      </w:r>
    </w:p>
    <w:p>
      <w:pPr>
        <w:pStyle w:val="Normal"/>
        <w:rPr/>
      </w:pPr>
      <w:r>
        <w:rPr>
          <w:b/>
        </w:rPr>
        <w:t xml:space="preserve">Часть 2 </w:t>
        <w:br/>
        <w:t>Немецкие женщины в центре общественного внимания</w:t>
      </w:r>
      <w:r>
        <w:rPr/>
        <w:t xml:space="preserve"> </w:t>
      </w:r>
    </w:p>
    <w:p>
      <w:pPr>
        <w:pStyle w:val="Normal"/>
        <w:rPr/>
      </w:pPr>
      <w:r>
        <w:rPr/>
        <w:t xml:space="preserve">Недавно журнал "Бунте"попросил группу избранных мужчин назвать "50 лучших женщин". Их оценивали по критериям: элегантность, стиль, творчество, карьера, эротичность и мужество (именно в такой последовательности). Список возглавила Джил Сандер, а завершила его поп-певица Нина Хаген. В первую десятку вошли три замужние женщины - Кристиане Херцог, Ханнелоре Коль и Бабс Бекер (супруга звезды большого тенниса Бориса Бекера), - а также три фотомодели. Юта Лимбах тоже попала в данный реестр, но не потому, что она является председателем федерального конституционного суда, а потому, что она вяжет мужу свитеры. Сабиной Кристиансен восхищались, потому что она имела мужество забеременеть (хотя этого так и не случилось). </w:t>
      </w:r>
    </w:p>
    <w:p>
      <w:pPr>
        <w:pStyle w:val="Normal"/>
        <w:rPr/>
      </w:pPr>
      <w:r>
        <w:rPr/>
        <w:t xml:space="preserve">Есть женщины, которым удается добиться известности благодаря таланту, будь он академического, творческого, общественного или спортивного свойства. Среди немецких женщин, которые пользуются сегодня большой национальной и международной известностью, мы выбрали несколько совершеннно разных типов, чтобы показать, что совсем не обязательно удачно выйти замуж, чтобы добиться успеха. </w:t>
      </w:r>
    </w:p>
    <w:p>
      <w:pPr>
        <w:pStyle w:val="Normal"/>
        <w:rPr>
          <w:b/>
          <w:b/>
        </w:rPr>
      </w:pPr>
      <w:r>
        <w:rPr>
          <w:b/>
        </w:rPr>
        <w:t xml:space="preserve">Марион графиня Денхофф: великая дама Германии </w:t>
      </w:r>
    </w:p>
    <w:p>
      <w:pPr>
        <w:pStyle w:val="Normal"/>
        <w:rPr/>
      </w:pPr>
      <w:r>
        <w:rPr/>
        <w:t xml:space="preserve">Марион графиню Денхофф трудно включить в какую-либо категорию, хотя Алисе Шварцер назвала свою новую книгу об интеллектуальной прусской аристократке "Красная графиня". Являясь политическим комментатором, историком и многолетним издателем самого влиятельного еженедельника Германии "Цайт", графиня Денхофф стала не только свидетелем событий этого столетия (она родилась в 1909 году), но и добилась такой известности, что можно вполне сказать: она оказывала влияние на внутреннюю и внешнюю политику Федеративной республики, особенно в эру социал-демократов (например, когда она в 60-х годах выступала за политику примирения между двумя немецкими государствами). Ее многочисленные публикации, ее политическая деятельность (она была одним из основателей и многие годы вице-президентом Немецкого общества внешней политики), а также ее яркие аналитические способности принесли ей всемирную известность. Помимо докторского титула, который она получила в 1933 году в университете Базеля, ей был присвоен титул почетного доктора других известных учреждений типа: "Смит колледж", Университет Колумбия, "Нью Скул фор Сошиэл Рисерч" и Университет Джорджтаун. Она получила так много призов, медалей и наград, что даже ее самые большие почитатели потеряли им счет. Графиня Денхофф принадлежит к числу самых выдающихся интеллектуалов ХХ столетия. </w:t>
      </w:r>
    </w:p>
    <w:p>
      <w:pPr>
        <w:pStyle w:val="Normal"/>
        <w:rPr/>
      </w:pPr>
      <w:r>
        <w:rPr>
          <w:b/>
        </w:rPr>
        <w:t>Алисе Шварцер: главная феминистка Германии</w:t>
      </w:r>
      <w:r>
        <w:rPr/>
        <w:t xml:space="preserve"> </w:t>
      </w:r>
    </w:p>
    <w:p>
      <w:pPr>
        <w:pStyle w:val="Normal"/>
        <w:rPr/>
      </w:pPr>
      <w:r>
        <w:rPr/>
        <w:t xml:space="preserve">В Германии ярлык "феминистка" является оскорблением, поэтому уже тот факт, что 18% молодых женщин сегодня называют себя феминистками, впечатляет, говорит самая известная профессиональная "эманца" Германии Алисе Шварцер. "Старый боевой конь" немецкого движения женщин, как она сама себя величает, утверждает, что она не стала спикером этого движения, но признает, что ее сделали его символом. Сейчас госпожа Шварцер отмечает 20-летний юбилей издающегося женщинами для женщин журнала "Эмма" (тираж 100.000 экземпляров) - мужественного, боевитого, выходящего дважды в месяц издания, которое сумело заслужить уважение даже тех женщин, которые охотнее читают "Воуг". </w:t>
      </w:r>
    </w:p>
    <w:p>
      <w:pPr>
        <w:pStyle w:val="Normal"/>
        <w:rPr/>
      </w:pPr>
      <w:r>
        <w:rPr/>
        <w:t xml:space="preserve">Журналистка, писатель, издатель, доцент - она впервые появилась на телеэкране в начале 70-х годов, когда спровоцировала небольшой скандал, заставив 374 женщин открыто признать, что они сделали аборт (в статье в серьезном журнале "Штерн"). С тех пор Алисе Шварцер - известная личность, ее все знают в лицо. Эта статья положила начало "новому" движению женщин в ФРГ и стала детонатором длительной кампании против "Закона об абортах" (хотя данный закон не применялся, говорит госпожа Шварцер, иначе кто бы тогда мыл посуду, если бы все женщины, сделавшие аборт, сидели в тюрьме). </w:t>
      </w:r>
    </w:p>
    <w:p>
      <w:pPr>
        <w:pStyle w:val="Normal"/>
        <w:rPr/>
      </w:pPr>
      <w:r>
        <w:rPr/>
        <w:t xml:space="preserve">Алисе Шварцер неутомима в борьбе против всего, что, по ее мнению, ущемляет достоинство женщины и унижает ее. Вместе с подругами она в 1978 году подала жалобу на "Штерн", чтобы запретить журналу изображать на обложке женщин как секс-объекты (она проиграла процесс, но одержала в собственных глазах моральную победу). 10 лет спустя журнал "Эмма" вел страстную кампанию против порнографии. Сегодня А.Шварцер (она считает себя борцом-одиночкой и не знает, как ей себя клонировать), полагает, что за 20 лет удалось много достичь, но этого еще недостаточно "Супер-женщина", способная сочетать работу, домашнее хозяйство, детей и супружество, это - изобретение мужчин, говорит она. Женщины должны доказать, что они могут не все, они должны заключать компромиссы. </w:t>
      </w:r>
    </w:p>
    <w:p>
      <w:pPr>
        <w:pStyle w:val="Normal"/>
        <w:rPr/>
      </w:pPr>
      <w:r>
        <w:rPr>
          <w:b/>
        </w:rPr>
        <w:t>Джил Сандер: Успех за успехом</w:t>
      </w:r>
      <w:r>
        <w:rPr/>
        <w:t xml:space="preserve"> </w:t>
      </w:r>
    </w:p>
    <w:p>
      <w:pPr>
        <w:pStyle w:val="Normal"/>
        <w:rPr/>
      </w:pPr>
      <w:r>
        <w:rPr/>
        <w:t xml:space="preserve">Джил Сандер - одна из самых удачливых женщин в Германии, добившихся всего своими силами. Она известна во всем мире. Ее фирма, превращенная в 1989 году в об- щественную корпорацию, процветает, и ее оборот достиг 3 млрд марок. Джил Сандер - не первая женщина, которой удалось прорваться в мир высокой моды, но она принадлежит к числу немногих, и ее имя стоит сегодня в одном ряду с такими, как Ив Сан-Лоран, Валентино и Армани. В Германии есть и другие ведущие модельеры - Лагерфельд, Босс - однако в области эксквизитной моды для женщин у нее нет конкурентов. Ее последний успех (весна 1997 года) - заслужившая много похвал коллекция для мужчин. </w:t>
      </w:r>
    </w:p>
    <w:p>
      <w:pPr>
        <w:pStyle w:val="Normal"/>
        <w:rPr/>
      </w:pPr>
      <w:r>
        <w:rPr/>
        <w:t xml:space="preserve">Джил Сандер начинала корреспондентом модного женского журнала, очень скоро стала редактором и дослужилась до шефа отдела по связям с общественностью журнала "Петра". Попутно она эксперементировала с первыми собственными моделями и в возрасте 25 лет открыла свой первый магазин. В 1973 году она представила первую коллекцию, но неудачно. Не испугавшись, она на следующий год подготовила еще одну коллекцию, которая удостоилась похвал. Четыре года спустя японский журнал "Хай Фэшн" назвал ее в числе 12 лучших дизайнеров мира. </w:t>
      </w:r>
    </w:p>
    <w:p>
      <w:pPr>
        <w:pStyle w:val="Normal"/>
        <w:rPr/>
      </w:pPr>
      <w:r>
        <w:rPr/>
        <w:t xml:space="preserve">Хотя Джил Сандер уже научилась поручать работу другим (хотя поначалу это давалось ей с трудом), хотя она не одна руководит фирмой, сохранился ее творческий гений, который и создает коллекции Джил Сандер. Поэтому для успеха предприятия она остается незаменимой. Хотя сама она в этом проблемы не видит. В 54 года она все еще полна энергии, благодаря которой взобралась на вершину и удерживается на ней уже в течение четверти века. </w:t>
      </w:r>
    </w:p>
    <w:p>
      <w:pPr>
        <w:pStyle w:val="Normal"/>
        <w:rPr/>
      </w:pPr>
      <w:r>
        <w:rPr>
          <w:b/>
        </w:rPr>
        <w:t>Четыре женщины в политике</w:t>
      </w:r>
      <w:r>
        <w:rPr/>
        <w:t xml:space="preserve"> </w:t>
      </w:r>
    </w:p>
    <w:p>
      <w:pPr>
        <w:pStyle w:val="Normal"/>
        <w:rPr/>
      </w:pPr>
      <w:r>
        <w:rPr/>
        <w:t xml:space="preserve">Лишь немногие немки интересуются политикой настолько, что вступают в политические партии - примерно 4% женщин в старых и 1% в новых землях. Тем не менее, в старых землях в 80-х годах они стали добиваться лучшего представительства женщин в партиях и в парламенте. Это привело к установлению обязательных и рекомендуемых квот. В результате, женщины теперь иногда встречаются в президиумах, в бундестаге (26 проц депутатских мандатов и три из пяти ведущих постов в бундестаге принадлежат женщинам) и в правительстве. Обе женщины, занимающие сейчас посты федеральных министров, представляют новые земли. Одна из них - Клаудиа Нольте руководит министерством, отвечающим за проблемы женщин. Этому вряд ли стоит удивляться, ибо это министерство (своего рода бакалейная лавка) отвечает также за проблемы семьи, престарелых и молодежи (не хватает только инвалидов). В нем работает больше женщин (52 проц), чем мужчин, потому что, как говорит госпожа Нольте, трудиться в этом министерстве почти никто не хочет. </w:t>
      </w:r>
    </w:p>
    <w:p>
      <w:pPr>
        <w:pStyle w:val="Normal"/>
        <w:rPr/>
      </w:pPr>
      <w:r>
        <w:rPr>
          <w:b/>
        </w:rPr>
        <w:t>Рита Зюсмут</w:t>
      </w:r>
      <w:r>
        <w:rPr/>
        <w:t xml:space="preserve"> </w:t>
      </w:r>
    </w:p>
    <w:p>
      <w:pPr>
        <w:pStyle w:val="Normal"/>
        <w:rPr/>
      </w:pPr>
      <w:r>
        <w:rPr/>
        <w:t xml:space="preserve">Председатель бундестага Рита Зюсмут была сначала новичком в политической элите, но за 12 лет работы в Бонне она заслужила славу мужественной и независимой женщины, которая не всегда придерживается линии партии (ХДС). Ее либеральные взгляды на целый ряд спорных проблем - от СПИДа до абортов, от прав гомосексуалистов до изнасилования в браке - вызывали резкую критику со стороны ее коллег-мужчин. Однако это не испугало женщину, которую "Зюддойче цайтунг" (17.02.1997) назвала "чужеродным телом в боннском моторе". </w:t>
      </w:r>
    </w:p>
    <w:p>
      <w:pPr>
        <w:pStyle w:val="Normal"/>
        <w:rPr/>
      </w:pPr>
      <w:r>
        <w:rPr/>
        <w:t xml:space="preserve">Госпожа Зюсмут начинала карьеру в высшей школе и была профессором педагогики пока не взяла бессрочный отпуск, чтобы полностью посвятить себя политике. Большую часть жизни она посвятила семейной политике и женским проблемам и занимала при этом многие посты: она была, в частности, директором исследовательского института "Женщина и общество" и председателем Женского союза ХДС (Фрауэнунион). Одним из первых постов в ее стремительной боннской карьере стала должность федерального министра по делам молодежи, семьи и здравоохранения (1985 год), для которой она была идеальным кандидатом. В течение трех лет она завоевала такой большой авторитет (несмотря на ее спорные взгляды), что ее избрали на второй по значению государственный пост - председателем бундестага. На этом посту она продолжает оставаться и до сих пор. </w:t>
      </w:r>
    </w:p>
    <w:p>
      <w:pPr>
        <w:pStyle w:val="Normal"/>
        <w:rPr/>
      </w:pPr>
      <w:r>
        <w:rPr>
          <w:b/>
        </w:rPr>
        <w:t>Антье Фолльмер</w:t>
      </w:r>
      <w:r>
        <w:rPr/>
        <w:t xml:space="preserve"> </w:t>
      </w:r>
    </w:p>
    <w:p>
      <w:pPr>
        <w:pStyle w:val="Normal"/>
        <w:rPr/>
      </w:pPr>
      <w:r>
        <w:rPr/>
        <w:t xml:space="preserve">Антье Фолльмер, которая сама себя называет "страстной депутаткой", открыла в себе призвание к политике в начале 80-х годов в зрелом 40-летнем возрасте, когда она примкнула к "зеленым" и прошла от этой партии в бундестаг. С тех пор она стала одним из самых известных немецких политиков - прямодушная, готовая поспорить женщина, интеллектуал и ведущий теоретик. Благодаря ей приобрела свой теперешний облик партия, которая еще 10 лет назад была безнадежно разобщена и не могла выдвинуть единый предвыборный лозунг. Сегодня партия сплочена и в последние годы добилась больших успехов по всей стране. </w:t>
      </w:r>
    </w:p>
    <w:p>
      <w:pPr>
        <w:pStyle w:val="Normal"/>
        <w:rPr/>
      </w:pPr>
      <w:r>
        <w:rPr/>
        <w:t xml:space="preserve">Антье Фолльмер собирала сначала академические дипломы, она защитила докторскую диссертацию и работала многие годы пастором и учительницей на службе евангелической церкви. Уйдя в политику, госпожа Фолльмер продолжает активную разностороннюю деятельность, особенно в качестве автора и журналистки для надрегиональных газет и журналов (включая феминистский журнал "Эмма"). Она энергично содействовала улучшению послевоенных отношений между Германией и Чехией. Было несколько легислатурных периодов, когда госпожа Фолльмер оставалась за стенами бундестага - отчасти из-за ротационного принципа "зеленых", отчасти из-за неудач на личном фронте. Не бывало, однако, такого, чтобы она полнос- тью исчезла из виду общественности. В настоящее время госпожа Фолльмер (и это подходит "страстной депутатке") является заместителем председателя бундестага. </w:t>
      </w:r>
    </w:p>
    <w:p>
      <w:pPr>
        <w:pStyle w:val="Normal"/>
        <w:rPr>
          <w:b/>
          <w:b/>
        </w:rPr>
      </w:pPr>
      <w:r>
        <w:rPr>
          <w:b/>
        </w:rPr>
        <w:t xml:space="preserve">Моника Вульф-Матиес </w:t>
      </w:r>
    </w:p>
    <w:p>
      <w:pPr>
        <w:pStyle w:val="Normal"/>
        <w:rPr/>
      </w:pPr>
      <w:r>
        <w:rPr/>
        <w:t xml:space="preserve">Большую часть жизни Моника Вульф-Матиес оставляла конкурентов позади себя. В 1968 году в 26 лет она защитила докторскую диссертацию и сразу же попала в Бонн, где начала карьеру с должности помощника референта в пресс-отделе тогдашнего министра экономики Карла Шиллера. Член Социал-демократической партии Германии М.Вульф-Матиес последовательно поднималась вверх в политической карьере и уже в 35 лет руководила рефератом по вопросам социальной и общественной поли- тики в ведомстве федерального канцлера. В 1976 году она отказалась от спокойной карьеры госчиновника, когда ее избрали в правление профсоюза работников общественных служб и транспорта, активисткой которого она была многие годы. Сферой ее деятельности стали вопросы социальной и женской политики, а также здравоохранения. Женщин нельзя назвать чужаками в мире профсоюзов, но когда госпожу Вульф-Матиес в 1982 году избрали председателем профсоюза работников общественых служб, она стала первой женщиной в руководстве ОНП (Объединения немецких профсоюзов, в которое входят 16 крупных профорганизаций). С тех пор она проявила себя жестким партнером на переговорах о заключении тарифных соглашений и ярким борцом за требования типа 35-часовой рабочей недели при полном сохранении зарплаты (в этом и в большинстве других вопросов, вызывающих жаркие споры между профсоюзами и работодателями, она показала себя и как мастер заключать компромиссы). Она неоднократно переизбиралась и ей пришлось выдержать не одну бурю, особенно в трудные времена сразу же после объединения Германии, когда ей с трудом удавалось добиться выполнений требования трудящихся в новых землях. В 1992 году руководство ее профсоюза прекратило забастовку вопреки воле большинства его членов и казалось, что госпожа Вульф-Матиес лишится своего поста, но она проявила удивительную стойкость и ее в том же году вновь переизбрали (хотя она и получила меньше голосов, чем на предыдущих выборах). </w:t>
      </w:r>
    </w:p>
    <w:p>
      <w:pPr>
        <w:pStyle w:val="Normal"/>
        <w:rPr/>
      </w:pPr>
      <w:r>
        <w:rPr/>
        <w:t xml:space="preserve">Весной 1995 года госпожа Вульф-Матиес совершила очень важный для карьеры шаг (пресса назвала его качественным прорывом): она оставила неспокойную профсоюзную деятельность и перешла на работу в Брюссель, где она стала европейским комиссаром по вопросам региональной политики. В прошедшие два года она проявила себя, выступая за социальную и приверженную принципам солидарности Европу. </w:t>
      </w:r>
    </w:p>
    <w:p>
      <w:pPr>
        <w:pStyle w:val="Normal"/>
        <w:rPr/>
      </w:pPr>
      <w:r>
        <w:rPr>
          <w:b/>
        </w:rPr>
        <w:t>Петра Рот</w:t>
      </w:r>
      <w:r>
        <w:rPr/>
        <w:t xml:space="preserve"> </w:t>
      </w:r>
    </w:p>
    <w:p>
      <w:pPr>
        <w:pStyle w:val="Normal"/>
        <w:rPr/>
      </w:pPr>
      <w:r>
        <w:rPr/>
        <w:t xml:space="preserve">Петра Рот относится к женщинам, которых не стоит упускать из виду. Бургомистр Франкфурта-на-Майне является восходящей звездой в политике. Несмотря на статус важнейшего европейского финансового центра (2-е место после Лондона), Франкфурт относится к небольшим метрополиям и насчитывает всего 600.000 жителей, хотя днем там работают более 1 млн человек. Тем не менее, своими манерами первая леди Франкфурта напоминает Маргарет Тэтчер. Для тех, кто внимательно следит за ее карьерой, не было бы ничего удивительного, если бы она использовала свой нынешний пост как трамплин для прыжка из коммунальной в федеральную политику. </w:t>
      </w:r>
    </w:p>
    <w:p>
      <w:pPr>
        <w:pStyle w:val="Normal"/>
        <w:rPr/>
      </w:pPr>
      <w:r>
        <w:rPr/>
        <w:t xml:space="preserve">Фрау Рот поднималась вверх медленно, но с решительной настойчивостью. Она поздно пришла в политику. После окончания школы и года, проведенного в Лондоне, она училась на медсестру и пять лет работала по специальности. Затем она сидела дома и воспитывала двоих детей. В 1972 году она вступила в ХДС, но только в 1977 году стала членом городского совета и начала проявлять активность в партии. </w:t>
      </w:r>
    </w:p>
    <w:p>
      <w:pPr>
        <w:pStyle w:val="Normal"/>
        <w:rPr/>
      </w:pPr>
      <w:r>
        <w:rPr/>
        <w:t xml:space="preserve">Решающий прорыв удался ей в 1992 году, когда ее избрали председателем организации ХДС Франкфурта. Пообещав сблизить партию с народом, она в 1993 году вела страстную борьбу на коммунальных выборах, в результате которой она стала председателем сильнейшей фракции в городском парламенте Франкфурта. Однако прошло еще два года прежде, чем в ходе прямого голосования ее избрали бургомистром города, в котором тогда еще правила коалиция СДПГ-"зеленые". Ее последним успехом стала победа на выборах председателя объединения немецких городов, организации, представляющей итересы 7.000 городов и общин. </w:t>
      </w:r>
    </w:p>
    <w:p>
      <w:pPr>
        <w:pStyle w:val="Normal"/>
        <w:rPr/>
      </w:pPr>
      <w:r>
        <w:rPr/>
        <w:t xml:space="preserve">Анне-Софи Муттер: "Когда она играет на скрипке, ангелы плачут" ("Нью-Йорк таймс") </w:t>
      </w:r>
    </w:p>
    <w:p>
      <w:pPr>
        <w:pStyle w:val="Normal"/>
        <w:rPr/>
      </w:pPr>
      <w:r>
        <w:rPr/>
        <w:t xml:space="preserve">Скрипачка Анне-Мари Муттер относится к числу немногих молодых немок - ей всего 30 с небольшим лет, - имя которых известно за рубежом. Газеты писали о ней, когда она была еще ребенком. В 6 лет она выиграла первый приз на федеральном конкурсе "Молодежь музицирует". Вскоре в ней распознали "талант века" и она уже в детском возрасте добилась успеха. Девочку освободили от нормального посещения школы, чтобы она могла посвятить себя музыкальному образованию. Ее еще нельзя было назвать подростком, когда Герберт фон Караян заметил ее и взял под опеку. С тех пор ей сопутствует успех, и ее победы едва можно сосчитать. Ее ранние триумфы - это концерты с Даниэлем Баренбоймом и "Инглиш чамбер оркестра" (1977), с Цубин Мета и оркестром филармонии Нью-Йорка (1980), а также выступления с Караяном и оркестром Берлинской филармонии (1978), которые в том же году привели к сенсационным записям 1-го и 5-го концернтов Моцарта для скрипки. В конце 80-х годов она стала больше внимания уделять современой музыке и с тех пор старается найти равновесие между авангардом и классической музыкой. </w:t>
      </w:r>
    </w:p>
    <w:p>
      <w:pPr>
        <w:pStyle w:val="Normal"/>
        <w:rPr/>
      </w:pPr>
      <w:r>
        <w:rPr/>
        <w:t xml:space="preserve">Анне-Софи Муттер может позволить себе почти все. Она, например, может выбирать какую музыку, где, когда и с кем она будет исполнять. У нее есть две скрипки Страдивари. С 1986 года она руководит первым классом сольной скрипки в Коро- левской музыкальной академии в Лондоне. Кроме того, она - щедрая, приветливая музыкантка, которая большую часть доходов жертвует на гуманитарные цели: от фонда поддержки молодых талантливых скрипачей до проекта "Художники против СПИДа" в США. Сейчас она планирует провести в начале 1998 года бенефис во Франкфурте-на-Майне и пожертвовать 500.000 марок детскому дому в Румынии. </w:t>
      </w:r>
    </w:p>
    <w:p>
      <w:pPr>
        <w:pStyle w:val="Normal"/>
        <w:rPr/>
      </w:pPr>
      <w:r>
        <w:rPr>
          <w:b/>
        </w:rPr>
        <w:t>Сабине Кристиансен: не просто красавица</w:t>
      </w:r>
      <w:r>
        <w:rPr/>
        <w:t xml:space="preserve"> </w:t>
      </w:r>
    </w:p>
    <w:p>
      <w:pPr>
        <w:pStyle w:val="Normal"/>
        <w:rPr/>
      </w:pPr>
      <w:r>
        <w:rPr/>
        <w:t xml:space="preserve">Немецкое телевидение, прежде всего государственное, отводит программам новостей и комментариям немало эфирного времени. В 1991 году, когда главный ведущий одной из самых популярных получасовых вечерних программ новостей "Тагестемен" ушел на пенсию, многие телезрители надеялись, что его заместитель Сабине Кристиансен займет освободившееся место. Но Германия остается Германией: эту должность получил мужчина. Хотя число женщин - большей частью привлекательных (но не слишком сексуальных) и относительно молодых блондинок - растет в программах новостей, тележурналах и токшоу, равноправие в средствах массовой информации доходит лишь до определенной точки и не дальше. Примечательно, что в частных телекомпаниях женщин работает больше, чем на государственном теле- видении (42% против 30%), но нигде они не занимают ведущие посты. </w:t>
      </w:r>
    </w:p>
    <w:p>
      <w:pPr>
        <w:pStyle w:val="Normal"/>
        <w:rPr/>
      </w:pPr>
      <w:r>
        <w:rPr/>
        <w:t xml:space="preserve">Итак, Сабине Кристиансен осталась вторым номером. Ее лицо и голос, как и прежде, знает вся страна, и ее умение вести интервью, ее независимая манера подавать новости помогли программе сохранить зрительскую аудиторию. Прежде, чем стать диктором экономических новостей на телевидении, она работала стюардессой в Люфтганзе. Жизнь перед камерой она восприняла как вызов и была готова к жертвам, чтобы вырваться вперед на этом полном конкуренции поприще. "Я выбрала 14-часовой рабочий день, потому что то, что я делаю, я действительно люблю, - сказала она в интервью еженедельнику "Цайт"в октябре 1996 года. - Но я не могла бы этого делать, если бы у меня были дети". Она уже десять лет находится на прежней должности и считает, что настало время заняться чем-нибудь другим. Осенью она распрощается с программой новостей, чтобы вести собственное токшоу. </w:t>
      </w:r>
    </w:p>
    <w:p>
      <w:pPr>
        <w:pStyle w:val="Normal"/>
        <w:rPr/>
      </w:pPr>
      <w:r>
        <w:rPr>
          <w:b/>
        </w:rPr>
        <w:t>Пина Бауш: Выходить за границы</w:t>
      </w:r>
      <w:r>
        <w:rPr/>
        <w:t xml:space="preserve"> </w:t>
      </w:r>
    </w:p>
    <w:p>
      <w:pPr>
        <w:pStyle w:val="Normal"/>
        <w:rPr/>
      </w:pPr>
      <w:r>
        <w:rPr/>
        <w:t xml:space="preserve">Любителям балета во всем мире Пину Бауш не надо представлять. Женщина, которая предложила новую форму танца и с середины 70-х годов шокировала и околдовывала публику, распрощавшись с классическим балетом и найдя собственное, неповторимое направление, является живой легендой. Ей почти 60 лет, а она гастролирует, как и прежде, со своим ансамблем, Вуппертальским танцевальным театром, которым она руководит четверть века. Когда она в 1973 году стала директором и хореографом балетной труппы, у нее уже было имя в Америке: она училась в "Джиллард скул" и выступала в труппе "Нью Америкэн Баллет" в нью-йоркской "Метрополитэн Опера". За ее плечами много европейских турне. Но лишь в Вуппертале, где она сумела дать свободу своему творческому таланту и фантазии, ее имя стали отождествлять с инновациями. Ее танцевальный театр называют театром эстетических контрастов, театром, который одержим основными проблемами человеческого бытия. </w:t>
      </w:r>
    </w:p>
    <w:p>
      <w:pPr>
        <w:pStyle w:val="Normal"/>
        <w:rPr/>
      </w:pPr>
      <w:r>
        <w:rPr/>
        <w:t xml:space="preserve">Пина Бауш (которая все еще, хотя и изредка, участвует в спектакле "Кафе Мюллер") однажды сыграла роль в фильме Феллини ("Е la nave va", 1982 год), а в 1990 году стала режиссером собственного фильма ("Жалоба императрицы"). Она завоевала много призов. </w:t>
      </w:r>
    </w:p>
    <w:p>
      <w:pPr>
        <w:pStyle w:val="Normal"/>
        <w:rPr/>
      </w:pPr>
      <w:r>
        <w:rPr>
          <w:b/>
        </w:rPr>
        <w:t>Ютта Лимбах: высший судья Германии</w:t>
      </w:r>
      <w:r>
        <w:rPr/>
        <w:t xml:space="preserve"> </w:t>
      </w:r>
    </w:p>
    <w:p>
      <w:pPr>
        <w:pStyle w:val="Normal"/>
        <w:rPr/>
      </w:pPr>
      <w:r>
        <w:rPr/>
        <w:t xml:space="preserve">Без исключений нет правил. Обычно женщинам в Германии не удается подняться на высшую ступеньку иерархической лестницы, но Ютта Лимбах занимает один из самых престижных постов - председатель федерального конституционного суда. </w:t>
      </w:r>
    </w:p>
    <w:p>
      <w:pPr>
        <w:pStyle w:val="Normal"/>
        <w:rPr/>
      </w:pPr>
      <w:r>
        <w:rPr/>
        <w:t xml:space="preserve">Ютта Лимбах изучала юриспруденцию и сначала оставалась верной университету, посвятив себя академической карьере (она, в частности, была доцентом и даже - заведующей кафедрой). В 1962 году она вступила в СДПГ и занялась политикой. Госпожа Лимбах была, например, членом экспертной комиссии по делам семьи при федеральном министерстве по делам молодежи, женщин и здравоохранения. Но только в 1989 году она полностью ушла в политику, став сенатором по вопросам юстиции в возглавляемой Вальтером Момпером "красно-зеленой" коалиции в Берлине. Всего за несколько недель она снискала уважение по всей стране, благодаря ясным заявлениям по спорным вопросам. </w:t>
      </w:r>
    </w:p>
    <w:p>
      <w:pPr>
        <w:pStyle w:val="Normal"/>
        <w:rPr/>
      </w:pPr>
      <w:r>
        <w:rPr/>
        <w:t xml:space="preserve">После развала ГДР и объединения Германии в 1990 году ведомство Ютты Лимбах оказалось перед большим числом деликатных проблем. Необходимо было основа- тельно реорганизовать правовую систему прежде разделенного Берлина, тщательно перепроверить бывших коммунистических судей и прокуроров, а также расследовать явление коррупции в правительстве бывшей ГДР. Время от времени сенатор по вопросам юстиции становилась объектом жестокой критики, особенно в связи с освобождением бывшего председателя СЕПГ Эриха Хонеккера. Однако она пережила это трудное время и была избрана в 1993 году членом федерального конституционного суда. Когда в 1994 году Роман Херцог стал федеральным президентом, и освободился пост председателя высшей судебной инстанции ФРГ, она стала его преемником. </w:t>
      </w:r>
    </w:p>
    <w:p>
      <w:pPr>
        <w:pStyle w:val="Normal"/>
        <w:rPr/>
      </w:pPr>
      <w:r>
        <w:rPr>
          <w:b/>
        </w:rPr>
        <w:t>Литература</w:t>
      </w:r>
      <w:r>
        <w:rPr/>
        <w:t xml:space="preserve"> </w:t>
      </w:r>
    </w:p>
    <w:p>
      <w:pPr>
        <w:pStyle w:val="Normal"/>
        <w:rPr/>
      </w:pPr>
      <w:r>
        <w:rPr>
          <w:b/>
        </w:rPr>
        <w:t xml:space="preserve">Бемер Мариа: </w:t>
      </w:r>
      <w:r>
        <w:rPr>
          <w:u w:val="single"/>
        </w:rPr>
        <w:t xml:space="preserve">Законы о равноправии мужчин и женщин в федерации и в землях, </w:t>
      </w:r>
      <w:r>
        <w:rPr/>
        <w:t xml:space="preserve">служебный доклад N 116/ 1995; Издан фондом имени К. Аденауэра </w:t>
      </w:r>
    </w:p>
    <w:p>
      <w:pPr>
        <w:pStyle w:val="Normal"/>
        <w:rPr/>
      </w:pPr>
      <w:r>
        <w:rPr>
          <w:b/>
        </w:rPr>
        <w:t xml:space="preserve">Бемер Мариа: </w:t>
      </w:r>
      <w:r>
        <w:rPr>
          <w:u w:val="single"/>
        </w:rPr>
        <w:t xml:space="preserve">Карьера и дети? </w:t>
      </w:r>
      <w:r>
        <w:rPr/>
        <w:t xml:space="preserve">в журнале "Фрау ин унзерер цайт", N 4/96 </w:t>
      </w:r>
    </w:p>
    <w:p>
      <w:pPr>
        <w:pStyle w:val="Normal"/>
        <w:rPr/>
      </w:pPr>
      <w:r>
        <w:rPr>
          <w:b/>
        </w:rPr>
        <w:t xml:space="preserve">Дэвис Дженнифер: </w:t>
      </w:r>
      <w:r>
        <w:rPr>
          <w:u w:val="single"/>
        </w:rPr>
        <w:t>От социалистического патриархата до капиталистического патриархата: Женщины в Восточной Германии в 1949 году - кандидатская диссертация,</w:t>
      </w:r>
      <w:r>
        <w:rPr/>
        <w:t xml:space="preserve"> "Клэрмоунт МкКенна Колледж", апрель 1996 </w:t>
      </w:r>
    </w:p>
    <w:p>
      <w:pPr>
        <w:pStyle w:val="Normal"/>
        <w:rPr/>
      </w:pPr>
      <w:r>
        <w:rPr>
          <w:b/>
        </w:rPr>
        <w:t xml:space="preserve">Деринг Фрауке: </w:t>
      </w:r>
      <w:r>
        <w:rPr>
          <w:u w:val="single"/>
        </w:rPr>
        <w:t xml:space="preserve">По пути маленьких шагов </w:t>
      </w:r>
      <w:r>
        <w:rPr/>
        <w:t xml:space="preserve">в еженедельнике "Цайт", N 43 за 18 октября 1996 года </w:t>
      </w:r>
    </w:p>
    <w:p>
      <w:pPr>
        <w:pStyle w:val="Normal"/>
        <w:rPr/>
      </w:pPr>
      <w:r>
        <w:rPr>
          <w:b/>
        </w:rPr>
        <w:t xml:space="preserve">Глушевич Филип: </w:t>
      </w:r>
      <w:r>
        <w:rPr>
          <w:u w:val="single"/>
        </w:rPr>
        <w:t xml:space="preserve">Джаггернаут, </w:t>
      </w:r>
      <w:r>
        <w:rPr/>
        <w:t xml:space="preserve">Симон &amp; Шустер, Нью-Йорк 1992 год </w:t>
      </w:r>
    </w:p>
    <w:p>
      <w:pPr>
        <w:pStyle w:val="Normal"/>
        <w:rPr/>
      </w:pPr>
      <w:r>
        <w:rPr>
          <w:b/>
        </w:rPr>
        <w:t xml:space="preserve">Карле Роланд: </w:t>
      </w:r>
      <w:r>
        <w:rPr>
          <w:u w:val="single"/>
        </w:rPr>
        <w:t xml:space="preserve">Прощание с работой на всю жизнь </w:t>
      </w:r>
      <w:r>
        <w:rPr/>
        <w:t xml:space="preserve">в журнале "Семестер Тип" N 2 за апрель 1997 года, Издатель: Дойчес Штудентенверк </w:t>
      </w:r>
    </w:p>
    <w:p>
      <w:pPr>
        <w:pStyle w:val="Normal"/>
        <w:rPr/>
      </w:pPr>
      <w:r>
        <w:rPr>
          <w:b/>
        </w:rPr>
        <w:t xml:space="preserve">Колински Ева: </w:t>
      </w:r>
      <w:r>
        <w:rPr>
          <w:u w:val="single"/>
        </w:rPr>
        <w:t xml:space="preserve">Женщины в новой Германии </w:t>
      </w:r>
      <w:r>
        <w:rPr/>
        <w:t xml:space="preserve">в "Девелопментс ин Джерман Политикс 2" издано Гордоном Смитом. Вильям Ф. Патерсон и Стефен Паджетт, Макмиллан Пресс Лтд., 1996 год </w:t>
      </w:r>
    </w:p>
    <w:p>
      <w:pPr>
        <w:pStyle w:val="Normal"/>
        <w:rPr/>
      </w:pPr>
      <w:r>
        <w:rPr>
          <w:b/>
        </w:rPr>
        <w:t xml:space="preserve">Мэннле Урзула: </w:t>
      </w:r>
      <w:r>
        <w:rPr>
          <w:u w:val="single"/>
        </w:rPr>
        <w:t xml:space="preserve">Женщины в политике - стратегия для лучшего будущего? </w:t>
      </w:r>
      <w:r>
        <w:rPr/>
        <w:t xml:space="preserve">в "Цивис мит зонде" 3-4/95, издательство "Синус ферлаг ГмбХ" </w:t>
      </w:r>
    </w:p>
    <w:p>
      <w:pPr>
        <w:pStyle w:val="Normal"/>
        <w:rPr/>
      </w:pPr>
      <w:r>
        <w:rPr>
          <w:b/>
        </w:rPr>
        <w:t xml:space="preserve">Принцлер Петра: </w:t>
      </w:r>
      <w:r>
        <w:rPr>
          <w:u w:val="single"/>
        </w:rPr>
        <w:t xml:space="preserve">Дети, кухня, крах карьеры </w:t>
      </w:r>
      <w:r>
        <w:rPr/>
        <w:t xml:space="preserve">в еженедельнике "Цайт" N 43 за 18 октября 1996 года </w:t>
      </w:r>
    </w:p>
    <w:p>
      <w:pPr>
        <w:pStyle w:val="Normal"/>
        <w:rPr/>
      </w:pPr>
      <w:r>
        <w:rPr>
          <w:b/>
        </w:rPr>
        <w:t xml:space="preserve">Цан Ингрид: </w:t>
      </w:r>
      <w:r>
        <w:rPr>
          <w:u w:val="single"/>
        </w:rPr>
        <w:t xml:space="preserve">Женщины в Германии, </w:t>
      </w:r>
      <w:r>
        <w:rPr/>
        <w:t xml:space="preserve">Базис-Инфо 13-1995, в ИН-ПРЕСС Интер Натионес, код N 750 Q 4116 </w:t>
      </w:r>
    </w:p>
    <w:p>
      <w:pPr>
        <w:pStyle w:val="Normal"/>
        <w:rPr/>
      </w:pPr>
      <w:r>
        <w:rPr>
          <w:u w:val="single"/>
        </w:rPr>
        <w:t xml:space="preserve">Между нами женщинами </w:t>
      </w:r>
      <w:r>
        <w:rPr/>
        <w:t xml:space="preserve">в журнале "Амика" за январь 1997 года </w:t>
      </w:r>
    </w:p>
    <w:p>
      <w:pPr>
        <w:pStyle w:val="Normal"/>
        <w:rPr/>
      </w:pPr>
      <w:r>
        <w:rPr>
          <w:u w:val="single"/>
        </w:rPr>
        <w:t xml:space="preserve">Рабочие места - женщинские обязанности </w:t>
      </w:r>
      <w:r>
        <w:rPr/>
        <w:t xml:space="preserve">в Информационной службе ИВД Инсти- тута немецкой экономики, за 18 апреля 1996 года </w:t>
      </w:r>
    </w:p>
    <w:p>
      <w:pPr>
        <w:pStyle w:val="Normal"/>
        <w:rPr/>
      </w:pPr>
      <w:r>
        <w:rPr>
          <w:u w:val="single"/>
        </w:rPr>
        <w:t xml:space="preserve">Доклад правительства Федеративной Республики Германия к 4-ой всемирной женской конференции в 1995 году, </w:t>
      </w:r>
      <w:r>
        <w:rPr/>
        <w:t xml:space="preserve">федеральное министерство по делам семьи, пре- старелых, женщин и молодежи, август 1994 года </w:t>
      </w:r>
    </w:p>
    <w:p>
      <w:pPr>
        <w:pStyle w:val="Normal"/>
        <w:rPr/>
      </w:pPr>
      <w:r>
        <w:rPr>
          <w:u w:val="single"/>
        </w:rPr>
        <w:t xml:space="preserve">50 лучших женщин Германии </w:t>
      </w:r>
      <w:r>
        <w:rPr/>
        <w:t xml:space="preserve">в журнале "Бунте", N 22 от 23.05.1996 </w:t>
      </w:r>
    </w:p>
    <w:p>
      <w:pPr>
        <w:pStyle w:val="Normal"/>
        <w:rPr/>
      </w:pPr>
      <w:r>
        <w:rPr>
          <w:u w:val="single"/>
        </w:rPr>
        <w:t xml:space="preserve">Опасность грозит из центра, </w:t>
      </w:r>
      <w:r>
        <w:rPr/>
        <w:t xml:space="preserve">интервью с Ральфом Дарендорфом в журнале "Виртшафтсвохе", N 13 от 20.03.1997 </w:t>
      </w:r>
    </w:p>
    <w:p>
      <w:pPr>
        <w:pStyle w:val="Normal"/>
        <w:rPr/>
      </w:pPr>
      <w:r>
        <w:rPr>
          <w:u w:val="single"/>
        </w:rPr>
        <w:t xml:space="preserve">Одинокая вершина - Женщины о своей стратегии продвижения вверх </w:t>
      </w:r>
      <w:r>
        <w:rPr/>
        <w:t xml:space="preserve">в журнале "Штерн", N 23 за 1997 год </w:t>
      </w:r>
    </w:p>
    <w:p>
      <w:pPr>
        <w:pStyle w:val="Normal"/>
        <w:rPr/>
      </w:pPr>
      <w:r>
        <w:rPr>
          <w:u w:val="single"/>
        </w:rPr>
        <w:t xml:space="preserve">"Эмме" исполнилось 20 лет - "АМИКА" поздравляет, </w:t>
      </w:r>
      <w:r>
        <w:rPr/>
        <w:t xml:space="preserve">интервью с Алисе Шварцер в журнале "Амика" за январь 1997 года </w:t>
      </w:r>
    </w:p>
    <w:p>
      <w:pPr>
        <w:pStyle w:val="Normal"/>
        <w:rPr/>
      </w:pPr>
      <w:r>
        <w:rPr>
          <w:u w:val="single"/>
        </w:rPr>
        <w:t xml:space="preserve">Итоги 4-ой всемирной женской конференции, </w:t>
      </w:r>
      <w:r>
        <w:rPr/>
        <w:t xml:space="preserve">федеральное министерство по делам семьи, престарелых, женщин и молодежи, март 1996 года </w:t>
      </w:r>
    </w:p>
    <w:p>
      <w:pPr>
        <w:pStyle w:val="Normal"/>
        <w:rPr/>
      </w:pPr>
      <w:r>
        <w:rPr>
          <w:u w:val="single"/>
        </w:rPr>
        <w:t xml:space="preserve">Женщины в Германии - информация о политическом образовании , 1-й квартал 1997 года, </w:t>
      </w:r>
      <w:r>
        <w:rPr/>
        <w:t xml:space="preserve">издано федеральным ведомством по вопросам политического образования </w:t>
      </w:r>
    </w:p>
    <w:p>
      <w:pPr>
        <w:pStyle w:val="Normal"/>
        <w:rPr/>
      </w:pPr>
      <w:r>
        <w:rPr>
          <w:u w:val="single"/>
        </w:rPr>
        <w:t xml:space="preserve">Женщины в менеджменте: Смело и с шуткой в большой бизнес </w:t>
      </w:r>
      <w:r>
        <w:rPr/>
        <w:t xml:space="preserve">в журнале "Гешефтсвельт", за июль 1996 года </w:t>
      </w:r>
    </w:p>
    <w:p>
      <w:pPr>
        <w:pStyle w:val="Normal"/>
        <w:rPr/>
      </w:pPr>
      <w:r>
        <w:rPr>
          <w:u w:val="single"/>
        </w:rPr>
        <w:t xml:space="preserve">Фрауенрепорт '90, </w:t>
      </w:r>
      <w:r>
        <w:rPr/>
        <w:t xml:space="preserve">по заданию уполномоченного совета министров по вопросам женщин и мужчин, доктор Марина Байер, издано Гуннаром Винклером, издатель- ство "Ферлаг Виртшафт Берлин ГмбХ" 1990 год </w:t>
      </w:r>
    </w:p>
    <w:p>
      <w:pPr>
        <w:pStyle w:val="Normal"/>
        <w:rPr/>
      </w:pPr>
      <w:r>
        <w:rPr>
          <w:u w:val="single"/>
        </w:rPr>
        <w:t xml:space="preserve">Равноправие женщин и мужчин - Действительность и отношение населения, </w:t>
      </w:r>
      <w:r>
        <w:rPr/>
        <w:t xml:space="preserve">опрос института "Ипос" в ноябре 1995 года, отдел женской политики федерального министерства по делам семьи, престарелых, женщин и молодежи, апрель 1996 года </w:t>
      </w:r>
    </w:p>
    <w:p>
      <w:pPr>
        <w:pStyle w:val="Normal"/>
        <w:rPr/>
      </w:pPr>
      <w:r>
        <w:rPr>
          <w:u w:val="single"/>
        </w:rPr>
        <w:t xml:space="preserve">Джил Сандер привлекает мужчин, </w:t>
      </w:r>
      <w:r>
        <w:rPr/>
        <w:t xml:space="preserve">интервью в журнале "Штерн" N 3/1997 </w:t>
      </w:r>
    </w:p>
    <w:p>
      <w:pPr>
        <w:pStyle w:val="Normal"/>
        <w:rPr/>
      </w:pPr>
      <w:r>
        <w:rPr>
          <w:u w:val="single"/>
        </w:rPr>
        <w:t xml:space="preserve">Капитализм, Коль и Икра, </w:t>
      </w:r>
      <w:r>
        <w:rPr/>
        <w:t xml:space="preserve">беседа с Эберхардом фон Браухичем в журнале "Шпигель", спецвыпуск 1947-1997 </w:t>
      </w:r>
    </w:p>
    <w:p>
      <w:pPr>
        <w:pStyle w:val="Normal"/>
        <w:rPr/>
      </w:pPr>
      <w:r>
        <w:rPr>
          <w:u w:val="single"/>
        </w:rPr>
        <w:t xml:space="preserve">Мама, папа и работа? </w:t>
      </w:r>
      <w:r>
        <w:rPr/>
        <w:t xml:space="preserve">в журнале "Актуэлле фраген дер политик", номер 22, издано фондом политического образования имени К.Аденауэра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7:50:00Z</dcterms:created>
  <dc:creator>Petrova</dc:creator>
  <dc:description/>
  <dc:language>en-US</dc:language>
  <cp:lastModifiedBy>Petrova</cp:lastModifiedBy>
  <dcterms:modified xsi:type="dcterms:W3CDTF">1999-11-23T17:52:00Z</dcterms:modified>
  <cp:revision>1</cp:revision>
  <dc:subject/>
  <dc:title>Трудящиеся женщины в современной Германии </dc:title>
</cp:coreProperties>
</file>